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15590</wp:posOffset>
            </wp:positionH>
            <wp:positionV relativeFrom="paragraph">
              <wp:posOffset>-81915</wp:posOffset>
            </wp:positionV>
            <wp:extent cx="390525" cy="638175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8089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caps/>
        </w:rPr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альневосточный федеральный университет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ВФУ)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155</wp:posOffset>
                </wp:positionH>
                <wp:positionV relativeFrom="paragraph">
                  <wp:posOffset>95250</wp:posOffset>
                </wp:positionV>
                <wp:extent cx="6040755" cy="27305"/>
                <wp:effectExtent l="635" t="28575" r="635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0800" cy="27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5pt" to="467.95pt,9.6pt" ID="Line 2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ШКОЛА ЭКОНОМИКИ И МЕНЕДЖМЕНТА</w:t>
        <w:br/>
      </w:r>
    </w:p>
    <w:tbl>
      <w:tblPr>
        <w:tblW w:w="9571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ГЛАСОВА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кафедр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етинга, коммерции и логист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 Носкова Е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Романова И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08» июля 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08» июля 2019 г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eastAsia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eastAsia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Times New Roman"/>
          <w:b/>
          <w:bCs/>
          <w:color w:val="000000"/>
          <w:lang w:eastAsia="en-US"/>
        </w:rPr>
        <w:t>РАБОЧАЯ ПРОГРАММА ДИСЦИПЛИНЫ</w:t>
      </w:r>
      <w:r>
        <w:rPr>
          <w:rFonts w:eastAsia="Times New Roman"/>
          <w:bCs/>
          <w:color w:val="000000"/>
          <w:lang w:eastAsia="en-US"/>
        </w:rPr>
        <w:t xml:space="preserve"> </w:t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Поведение потребителей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5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Направление подготовки 38.04.02 Менеджмент</w:t>
      </w:r>
    </w:p>
    <w:p>
      <w:pPr>
        <w:pStyle w:val="Normal"/>
        <w:spacing w:lineRule="auto" w:line="276"/>
        <w:jc w:val="center"/>
        <w:rPr/>
      </w:pPr>
      <w:r>
        <w:rPr/>
        <w:t>магистерская программа «Стратегический маркетинг»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Форма подготовки очная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курс 1 семестр 2</w:t>
      </w:r>
    </w:p>
    <w:p>
      <w:pPr>
        <w:pStyle w:val="Normal"/>
        <w:suppressAutoHyphens w:val="true"/>
        <w:rPr/>
      </w:pPr>
      <w:r>
        <w:rPr/>
        <w:t>лекции  18 час.</w:t>
      </w:r>
    </w:p>
    <w:p>
      <w:pPr>
        <w:pStyle w:val="Normal"/>
        <w:suppressAutoHyphens w:val="true"/>
        <w:rPr/>
      </w:pPr>
      <w:r>
        <w:rPr/>
        <w:t xml:space="preserve">практические занятия 36 час.  </w:t>
      </w:r>
    </w:p>
    <w:p>
      <w:pPr>
        <w:pStyle w:val="Normal"/>
        <w:suppressAutoHyphens w:val="true"/>
        <w:rPr/>
      </w:pPr>
      <w:r>
        <w:rPr/>
        <w:t xml:space="preserve">лабораторные работы - час.  </w:t>
      </w:r>
    </w:p>
    <w:p>
      <w:pPr>
        <w:pStyle w:val="Normal"/>
        <w:suppressAutoHyphens w:val="true"/>
        <w:rPr/>
      </w:pPr>
      <w:r>
        <w:rPr/>
        <w:t xml:space="preserve">в том числе с использованием МАО </w:t>
      </w:r>
      <w:r>
        <w:rPr>
          <w:u w:val="single"/>
        </w:rPr>
        <w:t>лек.-</w:t>
      </w:r>
      <w:r>
        <w:rPr/>
        <w:t>_____/</w:t>
      </w:r>
      <w:r>
        <w:rPr>
          <w:u w:val="single"/>
        </w:rPr>
        <w:t xml:space="preserve">пр. </w:t>
      </w:r>
      <w:r>
        <w:rPr/>
        <w:t>18 час. /</w:t>
      </w:r>
      <w:r>
        <w:rPr>
          <w:u w:val="single"/>
        </w:rPr>
        <w:t>лаб.-</w:t>
      </w:r>
      <w:r>
        <w:rPr/>
        <w:t>_____ час.</w:t>
      </w:r>
    </w:p>
    <w:p>
      <w:pPr>
        <w:pStyle w:val="Normal"/>
        <w:suppressAutoHyphens w:val="true"/>
        <w:rPr/>
      </w:pPr>
      <w:r>
        <w:rPr/>
        <w:t>всего часов аудиторной нагрузки 54 час.</w:t>
      </w:r>
    </w:p>
    <w:p>
      <w:pPr>
        <w:pStyle w:val="Normal"/>
        <w:suppressAutoHyphens w:val="true"/>
        <w:rPr/>
      </w:pPr>
      <w:r>
        <w:rPr/>
        <w:t xml:space="preserve">в том числе с </w:t>
      </w:r>
      <w:r>
        <w:rPr>
          <w:color w:val="000000"/>
        </w:rPr>
        <w:t>использованием МАО 18 час.</w:t>
      </w:r>
    </w:p>
    <w:p>
      <w:pPr>
        <w:pStyle w:val="Normal"/>
        <w:suppressAutoHyphens w:val="true"/>
        <w:rPr/>
      </w:pPr>
      <w:r>
        <w:rPr>
          <w:color w:val="000000"/>
        </w:rPr>
        <w:t>самостоятельная работа 54 час.</w:t>
      </w:r>
    </w:p>
    <w:p>
      <w:pPr>
        <w:pStyle w:val="Normal"/>
        <w:suppressAutoHyphens w:val="true"/>
        <w:rPr/>
      </w:pPr>
      <w:r>
        <w:rPr/>
        <w:t>в том числе на подготовку к экзамену - час.</w:t>
      </w:r>
    </w:p>
    <w:p>
      <w:pPr>
        <w:pStyle w:val="Normal"/>
        <w:suppressAutoHyphens w:val="true"/>
        <w:rPr/>
      </w:pPr>
      <w:r>
        <w:rPr/>
        <w:t xml:space="preserve">контрольные работы (количество) </w:t>
      </w:r>
    </w:p>
    <w:p>
      <w:pPr>
        <w:pStyle w:val="Normal"/>
        <w:suppressAutoHyphens w:val="true"/>
        <w:rPr/>
      </w:pPr>
      <w:r>
        <w:rPr/>
        <w:t>курсовая работа / курсовой проект - семестр</w:t>
      </w:r>
    </w:p>
    <w:p>
      <w:pPr>
        <w:pStyle w:val="Normal"/>
        <w:suppressAutoHyphens w:val="true"/>
        <w:rPr/>
      </w:pPr>
      <w:r>
        <w:rPr/>
        <w:t>зачет – 2 семестр</w:t>
      </w:r>
    </w:p>
    <w:p>
      <w:pPr>
        <w:pStyle w:val="Normal"/>
        <w:suppressAutoHyphens w:val="true"/>
        <w:rPr/>
      </w:pPr>
      <w:r>
        <w:rPr/>
        <w:t>экзамен - семестр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Рабочая программа составлена в соответствии с требованиями образовательного стандарта, самостоятельно устанавливаемого ДВФУ, утвержденного приказом ректора от 07.07.2015 № 12-13-1282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Рабочая программа обсуждена на заседании кафедры маркетинга, коммерции и логистики, протокол № 8 от «08» июля 2019 г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Заведующий кафедрой маркетинга, коммерции и логистики, д.э.н., профессор Романова И.М.</w:t>
      </w:r>
    </w:p>
    <w:p>
      <w:pPr>
        <w:pStyle w:val="Normal"/>
        <w:suppressAutoHyphens w:val="true"/>
        <w:rPr>
          <w:b/>
          <w:b/>
          <w:caps/>
        </w:rPr>
      </w:pPr>
      <w:r>
        <w:rPr/>
        <w:t>Составитель: д-р экон. наук, профессор Романова И.М</w:t>
      </w:r>
      <w:r>
        <w:br w:type="page"/>
      </w:r>
    </w:p>
    <w:p>
      <w:pPr>
        <w:pStyle w:val="Normal"/>
        <w:rPr/>
      </w:pPr>
      <w:r>
        <w:rPr>
          <w:b/>
          <w:bCs/>
          <w:sz w:val="20"/>
          <w:szCs w:val="20"/>
        </w:rPr>
        <w:t>Оборотная сторона титульного листа РПД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left" w:pos="708" w:leader="none"/>
        </w:tabs>
        <w:suppressAutoHyphens w:val="true"/>
        <w:spacing w:lineRule="auto" w:line="360"/>
        <w:jc w:val="both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Рабочая программа пересмотрена на заседании кафедры</w:t>
      </w:r>
      <w:r>
        <w:rPr>
          <w:bCs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от «___ » _______________ 201__ г. № ___</w:t>
      </w:r>
    </w:p>
    <w:p>
      <w:pPr>
        <w:pStyle w:val="Normal"/>
        <w:suppressAutoHyphens w:val="true"/>
        <w:rPr/>
      </w:pPr>
      <w:r>
        <w:rPr>
          <w:bCs/>
          <w:sz w:val="20"/>
          <w:szCs w:val="20"/>
        </w:rPr>
        <w:t xml:space="preserve">Заведующий кафедрой </w:t>
      </w:r>
      <w:r>
        <w:rPr>
          <w:sz w:val="20"/>
          <w:szCs w:val="20"/>
        </w:rPr>
        <w:t>_______________________   И.М Романова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(подпись)                             </w:t>
      </w:r>
    </w:p>
    <w:p>
      <w:pPr>
        <w:pStyle w:val="Normal"/>
        <w:suppressAutoHyphens w:val="tru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left" w:pos="708" w:leader="none"/>
        </w:tabs>
        <w:suppressAutoHyphens w:val="tru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left" w:pos="708" w:leader="none"/>
        </w:tabs>
        <w:suppressAutoHyphens w:val="tru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08" w:leader="none"/>
        </w:tabs>
        <w:suppressAutoHyphens w:val="tru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08" w:leader="none"/>
        </w:tabs>
        <w:suppressAutoHyphens w:val="tru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08" w:leader="none"/>
        </w:tabs>
        <w:suppressAutoHyphens w:val="tru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08" w:leader="none"/>
        </w:tabs>
        <w:suppressAutoHyphens w:val="tru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08" w:leader="none"/>
        </w:tabs>
        <w:suppressAutoHyphens w:val="true"/>
        <w:spacing w:lineRule="auto" w:line="360"/>
        <w:jc w:val="both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Рабочая программа пересмотрена на заседании кафедры</w:t>
      </w:r>
      <w:r>
        <w:rPr>
          <w:bCs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от «___ » _______________ 201__ г. № ___</w:t>
      </w:r>
    </w:p>
    <w:p>
      <w:pPr>
        <w:pStyle w:val="Normal"/>
        <w:suppressAutoHyphens w:val="true"/>
        <w:rPr/>
      </w:pPr>
      <w:r>
        <w:rPr>
          <w:bCs/>
          <w:sz w:val="20"/>
          <w:szCs w:val="20"/>
        </w:rPr>
        <w:t xml:space="preserve">Заведующий кафедрой </w:t>
      </w:r>
      <w:r>
        <w:rPr>
          <w:sz w:val="20"/>
          <w:szCs w:val="20"/>
        </w:rPr>
        <w:t>_______________________   И.М Романова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left" w:pos="708" w:leader="none"/>
        </w:tabs>
        <w:suppressAutoHyphens w:val="tru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BSTRACT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Master’s in </w:t>
      </w:r>
      <w:r>
        <w:rPr>
          <w:sz w:val="28"/>
          <w:szCs w:val="28"/>
          <w:lang w:val="en-US"/>
        </w:rPr>
        <w:t>38.04.02 Management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Master Program </w:t>
      </w:r>
      <w:r>
        <w:rPr>
          <w:sz w:val="28"/>
          <w:szCs w:val="28"/>
          <w:lang w:val="en-US"/>
        </w:rPr>
        <w:t>“Strategic marketing”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urse title:</w:t>
      </w:r>
      <w:r>
        <w:rPr>
          <w:sz w:val="28"/>
          <w:szCs w:val="28"/>
          <w:lang w:val="en-US"/>
        </w:rPr>
        <w:t xml:space="preserve"> Consumer behavior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iable part of Block, 3 credits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nstructor:</w:t>
      </w:r>
      <w:r>
        <w:rPr>
          <w:sz w:val="28"/>
          <w:szCs w:val="28"/>
          <w:lang w:val="en-US"/>
        </w:rPr>
        <w:t xml:space="preserve"> Romanova I.M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t the beginning of the course a student should be able to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bility to use modern methods and technologies (including information) in their professional activitie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bility to use the basics of economic knowledge in evaluating the effectiveness of performance in various area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bility to work in a team, tolerant perceiving social, ethnic, religious and cultural difference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bility to organize and educate themselve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session of culture of thinking, the ability to synthesize, analyze, process information, setting goals and choosing the ways of achieving it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earning outcome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bility to determine the development prospects of the organization based on an assessment of the company's position in the market and trends in the influence of environmental factors (PC-5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urse description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ernal and external factors affecting consumer behavior, the formation of customer loyalty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ain course literature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. Melikyan O.M. Povedeniye potrebiteley [Consumer Behavior]. - M .: Dashkov and K, 2018. - 280 pp .: ISBN 978-5-394-01043-9 - Access mode: http://znanium.com/catalog/product/415017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Draganchuk L.S. Povedeniye potrebiteley [Consumer behavior: </w:t>
      </w:r>
      <w:r>
        <w:rPr>
          <w:bCs/>
          <w:sz w:val="28"/>
          <w:szCs w:val="28"/>
          <w:lang w:val="en-US"/>
        </w:rPr>
        <w:t>education guidance]</w:t>
      </w:r>
      <w:r>
        <w:rPr>
          <w:sz w:val="28"/>
          <w:szCs w:val="28"/>
          <w:lang w:val="en-US"/>
        </w:rPr>
        <w:t xml:space="preserve"> / - M .: INFRA-M, 2016. - 192 p. </w:t>
      </w:r>
      <w:hyperlink r:id="rId3">
        <w:r>
          <w:rPr>
            <w:rStyle w:val="InternetLink"/>
            <w:sz w:val="28"/>
            <w:szCs w:val="28"/>
            <w:lang w:val="en-US"/>
          </w:rPr>
          <w:t>http://znanium.com/bookread2.php?book=459498</w:t>
        </w:r>
      </w:hyperlink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. Romanenkova О.N. Povedeniye potrebiteley [Consumer Behavior: Textbook]. - M .: University textbook, SIC INFRA-M, 2015. - 320 p. </w:t>
      </w:r>
      <w:hyperlink r:id="rId4">
        <w:r>
          <w:rPr>
            <w:rStyle w:val="InternetLink"/>
            <w:sz w:val="28"/>
            <w:szCs w:val="28"/>
            <w:lang w:val="en-US"/>
          </w:rPr>
          <w:t>http://znanium.com/catalog/product/485432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. Matthew Dixon. [Vsegda vash kliyent] Always your client [Electronic resource]: how to achieve loyalty, solving customer problems in one step / Dickson Matthew, Toman Nick, Delisi Rick. - Electron. text data. - M.: Alpina Publisher, 2016. - 265 c. - Access mode: http://www.iprbookshop.ru/42050.html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Schel D. [Kak prevratit' razgnevannogo pokupatelya v schastlivogo za 60 sekund] Loyal client: How to turn an angry customer into a happy one in 60 seconds / Schel D., - 2nd ed. - M .: Alpina Publ., 2016. - 114 pp .: - Access mode: http://znanium.com/catalog/product/914165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m of final knowledge control:</w:t>
      </w:r>
      <w:r>
        <w:rPr>
          <w:sz w:val="28"/>
          <w:szCs w:val="28"/>
          <w:lang w:val="en-US"/>
        </w:rPr>
        <w:t xml:space="preserve"> pass a test</w:t>
      </w:r>
    </w:p>
    <w:p>
      <w:pPr>
        <w:pStyle w:val="Header"/>
        <w:tabs>
          <w:tab w:val="left" w:pos="708" w:leader="none"/>
        </w:tabs>
        <w:suppressAutoHyphens w:val="true"/>
        <w:spacing w:lineRule="auto" w:line="276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  <w:r>
        <w:br w:type="page"/>
      </w:r>
    </w:p>
    <w:p>
      <w:pPr>
        <w:pStyle w:val="Header"/>
        <w:tabs>
          <w:tab w:val="left" w:pos="708" w:leader="none"/>
        </w:tabs>
        <w:suppressAutoHyphens w:val="true"/>
        <w:spacing w:lineRule="auto" w:line="276"/>
        <w:jc w:val="center"/>
        <w:rPr/>
      </w:pPr>
      <w:r>
        <w:rPr>
          <w:b/>
          <w:caps/>
          <w:sz w:val="28"/>
          <w:szCs w:val="28"/>
        </w:rPr>
        <w:t>А</w:t>
      </w:r>
      <w:r>
        <w:rPr>
          <w:b/>
          <w:sz w:val="28"/>
          <w:szCs w:val="28"/>
        </w:rPr>
        <w:t>ннотация к рабочей программе дисциплины</w:t>
      </w:r>
    </w:p>
    <w:p>
      <w:pPr>
        <w:pStyle w:val="Header"/>
        <w:tabs>
          <w:tab w:val="left" w:pos="708" w:leader="none"/>
        </w:tabs>
        <w:suppressAutoHyphens w:val="tru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Поведение потребителей»</w:t>
      </w:r>
    </w:p>
    <w:p>
      <w:pPr>
        <w:pStyle w:val="Header"/>
        <w:tabs>
          <w:tab w:val="left" w:pos="708" w:leader="none"/>
        </w:tabs>
        <w:suppressAutoHyphens w:val="tru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чебный курс «Поведение потребителей» предназначен для студентов направления подготовки 38.04.02 Менеджмент, магистерская программа «Стратегический маркетинг»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исциплина «Поведение потребителей» входит в вариативную часть </w:t>
      </w:r>
      <w:r>
        <w:rPr>
          <w:sz w:val="28"/>
          <w:szCs w:val="28"/>
        </w:rPr>
        <w:t>блока «Дисциплины (модули)»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Общая трудоемкость дисциплины составляет 3 зачетные единицы, 108 часов. Учебным планом предусмотрены лекционные занятия (18 часов), практические занятия (36 часов, в том числе МАО 18 часов), самостоятельная работа студентов (54 часа).  Дисциплина реализуется на 1 курсе во 2 семестр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Дисциплина «Поведение потребителей» основывается на знаниях, умениях и навыках, полученных в результате изучения дисциплин «Практический маркетинг» и позволяет подготовить студентов к освоению ряда таких дисциплин, как «Управление результативностью маркетинга», «Маркетинг партнерских отношени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2"/>
          <w:lang w:eastAsia="en-US"/>
        </w:rPr>
        <w:t>Дисциплина «Поведение потребителей» имеет большое значение для  подготовки магистрантов в области маркетинга. Актуальность и практическая значимость изучения данной дисциплины определяются в частно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важностью науки о поведении потребителей в качестве одного из направлений современного маркетинг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значением знания о поведении конкретных сегментов потребителей при решении маркетинговы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ролью маркетинговых исследований, направленных на изучение поведения потребите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недостаточным вниманием, уделяемым исследованию и анализу поведения потребителей со стороны ряда отечественных компаний и фир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Содержание дисциплины охватывает следующий круг вопросов: внутренние и внешние факторы, влияющие на поведение потребителей, формирование лояльности потреб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2"/>
          <w:lang w:eastAsia="en-US"/>
        </w:rPr>
        <w:t>Цель</w:t>
      </w:r>
      <w:r>
        <w:rPr>
          <w:sz w:val="28"/>
          <w:szCs w:val="22"/>
          <w:lang w:eastAsia="en-US"/>
        </w:rPr>
        <w:t xml:space="preserve"> изучения дисциплины – сформировать у магистрантов систему теоретических знаний и практических навыков, необходимых для глубокого понимания сути и особенностей поведения потребителей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Задачи: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изучение теоретических основ, современных концепций, моделей поведения потребителей; 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изучение и анализ комплекса факторов, влияющих на поведение потребителей; 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изучение методологии исследования поведения потребителей для решения конкретных маркетинговых задач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Для успешного изучения дисциплины «Поведение потребителей» у обучающихся должны быть сформированы следующие предварительные компетен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- способность использовать современные методы и технологии (в том числе информационные) в профессиональной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both"/>
        <w:rPr/>
      </w:pPr>
      <w:r>
        <w:rPr>
          <w:sz w:val="28"/>
          <w:szCs w:val="22"/>
          <w:lang w:eastAsia="en-US"/>
        </w:rPr>
        <w:t xml:space="preserve">- способность использовать основы экономических знаний при оценке эффективности результатов деятельности в различных сферах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both"/>
        <w:rPr/>
      </w:pPr>
      <w:r>
        <w:rPr>
          <w:sz w:val="28"/>
          <w:szCs w:val="22"/>
          <w:lang w:eastAsia="en-US"/>
        </w:rPr>
        <w:t>- способность работать в команде, толерантно воспринимая социальные, этнические, конфессиональные и культурные различ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both"/>
        <w:rPr/>
      </w:pPr>
      <w:r>
        <w:rPr>
          <w:sz w:val="28"/>
          <w:szCs w:val="22"/>
          <w:lang w:eastAsia="en-US"/>
        </w:rPr>
        <w:t>- способность к самоорганизации и самообразован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- владение культурой мышления, способность к обобщению, анализу, восприятию информации, постановке цели и выбору путей ее дости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В результате изучения данной дисциплины у студентов формируются следующие профессиональные компетенции (элементы компетенций):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64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и формулировка компетенции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тапы формирования компетенции</w:t>
            </w:r>
          </w:p>
        </w:tc>
      </w:tr>
      <w:tr>
        <w:trPr>
          <w:trHeight w:val="92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К-5 - способностью определения перспектив развития организации на основе оценки положения компании на рынке и тенденции влияния факторов внешней среды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(формируется части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е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содержание поведения потребителей экономических благ,</w:t>
            </w:r>
            <w:r>
              <w:rPr>
                <w:sz w:val="22"/>
                <w:szCs w:val="22"/>
                <w:lang w:eastAsia="en-US"/>
              </w:rPr>
              <w:t xml:space="preserve"> внешние и внутренние факторы, влияющие на поведение потребителей, особенности принятия потребительских решений, факторы и методы формирования спроса и лояльности потребителей на отраслевых, территориальных рынках</w:t>
            </w:r>
          </w:p>
        </w:tc>
      </w:tr>
      <w:tr>
        <w:trPr>
          <w:trHeight w:val="92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е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поведение потребителей экономических благ и факторы, на него влияющие; формировать спрос и лояльность потребителей на отраслевых, территориальных рынках</w:t>
            </w:r>
          </w:p>
        </w:tc>
      </w:tr>
      <w:tr>
        <w:trPr>
          <w:trHeight w:val="92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ладее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ами выявления, формирования и удовлетворения потребностей потребителей; методами исследования покупательского поведения и выявления факторов, влияющих на принятие решения о покупк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Style25"/>
        <w:spacing w:lineRule="auto" w:line="360"/>
        <w:ind w:left="0" w:firstLine="567"/>
        <w:jc w:val="both"/>
        <w:rPr>
          <w:rFonts w:eastAsia="Times New Roman"/>
          <w:i/>
          <w:i/>
          <w:caps/>
          <w:sz w:val="28"/>
          <w:szCs w:val="28"/>
        </w:rPr>
      </w:pPr>
      <w:r>
        <w:rPr>
          <w:rFonts w:eastAsia="Times New Roman"/>
          <w:sz w:val="28"/>
          <w:szCs w:val="28"/>
        </w:rPr>
        <w:t>Для формирования вышеуказанных компетенций в рамках дисциплины «Поведение потребителей» применяются следующие методы активного/ интерактивного обучения: дискуссия, коллоквиум, тест, проект, реферат, разноуровневые задачи и задания</w:t>
      </w:r>
      <w:r>
        <w:rPr>
          <w:rFonts w:eastAsia="Times New Roman"/>
          <w:i/>
          <w:sz w:val="28"/>
          <w:szCs w:val="28"/>
        </w:rPr>
        <w:t>.</w:t>
      </w:r>
    </w:p>
    <w:p>
      <w:pPr>
        <w:pStyle w:val="Header"/>
        <w:tabs>
          <w:tab w:val="left" w:pos="708" w:leader="none"/>
        </w:tabs>
        <w:suppressAutoHyphens w:val="true"/>
        <w:spacing w:lineRule="auto" w:line="276"/>
        <w:jc w:val="center"/>
        <w:rPr>
          <w:rFonts w:eastAsia="Times New Roman"/>
          <w:i/>
          <w:i/>
          <w:caps/>
          <w:sz w:val="28"/>
          <w:szCs w:val="28"/>
        </w:rPr>
      </w:pPr>
      <w:r>
        <w:rPr>
          <w:rFonts w:eastAsia="Times New Roman"/>
          <w:i/>
          <w:caps/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76"/>
        <w:ind w:left="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СТРУКТУРА И содержание теоретической части курса 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eastAsia="Times New Roman"/>
          <w:b/>
          <w:b/>
          <w:i/>
          <w:i/>
          <w:caps/>
          <w:sz w:val="28"/>
          <w:szCs w:val="28"/>
        </w:rPr>
      </w:pPr>
      <w:r>
        <w:rPr>
          <w:rFonts w:eastAsia="Times New Roman"/>
          <w:b/>
          <w:i/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>Тема 1. Факторы внешнего влияния на поведение потребителей (6 час.)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мографические факторы. Экономические факторы: стабильность экономической ситуации, уровень инфляции и безработицы, качество жизни, уровень доходов населения и их влияние на поведение потребителей. Научно-технические факторы: развитие новых технологий, их влияние на возможности удовлетворения потребностей, условия труда и быта. Культура в потребительском поведении: факторы, формирующие модель культуры; особенности культуры; структурные элементы культуры. Социальная стратификация: детерминанты социального класса; влияние социального положения на поведение потребителей. Референтные группы: типы, формы влияния (информационное, нормативное, ценностно-ориентированное). Семья и домохозяйство, их влияние на поведение потребителя. Факторы, влияющие на покупочное и потребительское поведение домохозяйства. Роли членов домохозяйства при покупке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>Тема 2. Внутренние факторы поведения потребителя (6 час.)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сприятие: понятие, процесс восприятия (экспозиция, внимание, интерпретация). Понятие и пороги ощущений (абсолютный, дифференциальный, предельный). Факторы, определяющие внимание: стимульные, индивидуальные, ситуационные. Факторы, влияющие на интерпретацию: характеристики индивидуума, характеристики стимула, ситуационные характеристики. Обучение и память.  Подходы и методы обучения: классическая условная рефлексия, метод проб и ошибок, традиционное заучивание, замещение/моделирование, рассуждение. Память: понятие, основные элементы памяти, виды (сенсорная, краткосрочная, долгосрочная). Мотивация, классическая модель процесса мотивации. Основные теории мотивации (Маслоу, МакГира, МакКлелланда ). Методы исследования мотивации. Мотивационные конфликты. Теории личности в описании потребителей. Персональные ценности, жизненный стиль и ресурсы потребителей. Понятие и классификация ценностей. Шкала ценностей Мильтона Рокича, Шварца. Модели A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 xml:space="preserve">O, VALS, LOV, </w:t>
      </w:r>
      <w:r>
        <w:rPr>
          <w:rFonts w:eastAsia="Times New Roman"/>
          <w:sz w:val="28"/>
          <w:szCs w:val="28"/>
          <w:lang w:val="en-US"/>
        </w:rPr>
        <w:t>VALS</w:t>
      </w:r>
      <w:r>
        <w:rPr>
          <w:rFonts w:eastAsia="Times New Roman"/>
          <w:sz w:val="28"/>
          <w:szCs w:val="28"/>
        </w:rPr>
        <w:t xml:space="preserve">-2, </w:t>
      </w:r>
      <w:r>
        <w:rPr>
          <w:rFonts w:eastAsia="Times New Roman"/>
          <w:sz w:val="28"/>
          <w:szCs w:val="28"/>
          <w:lang w:val="en-US"/>
        </w:rPr>
        <w:t>RULS</w:t>
      </w:r>
      <w:r>
        <w:rPr>
          <w:rFonts w:eastAsia="Times New Roman"/>
          <w:sz w:val="28"/>
          <w:szCs w:val="28"/>
        </w:rPr>
        <w:t>. Знания и отношения. Понятие и анализ содержания знания. Понятие и показатели для описания отношений. Компоненты отношений и их проявления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ема 3. Формирование лояльности потребителей (6 час.)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довлетворенность потребителя – главное условие формирования лояльности. Методы оценки удовлетворенности потребителей. От удовлетворенности к лояльности потребителей. Типы лояльностей потребителей. Показатели и методы измерения лояльности потребителей. Экономика удовлетворенности и лояльности потребителей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76"/>
        <w:ind w:left="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СТРУКТУРА И содержание практической части курс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Практические занятия </w:t>
      </w:r>
      <w:r>
        <w:rPr>
          <w:rFonts w:eastAsia="Times New Roman"/>
          <w:b/>
          <w:sz w:val="28"/>
          <w:szCs w:val="28"/>
        </w:rPr>
        <w:t>(36 час., в том числе 18 час. с использованием методов активного обучения)</w:t>
      </w:r>
    </w:p>
    <w:p>
      <w:pPr>
        <w:pStyle w:val="Normal"/>
        <w:spacing w:lineRule="auto" w:line="276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анятие 1-6.</w:t>
      </w:r>
      <w:r>
        <w:rPr>
          <w:rFonts w:eastAsia="Times New Roman"/>
          <w:b/>
          <w:sz w:val="28"/>
          <w:szCs w:val="28"/>
        </w:rPr>
        <w:t xml:space="preserve"> Факторы внешнего влияния на поведение потребителей (12 час.)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Метод активного / интерактивного обучения – дискуссия, тест, проект, реферат, разноуровневые задачи и задания (6 час.)      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емографические факторы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ономические факторы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учно-технические факторы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ультура в потребительском поведении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>Социальная стратификация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еферентные группы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мья и домохозяйство, их влияние на поведение потребителя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ли членов домохозяйства при покупке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анятие 7-12.</w:t>
      </w:r>
      <w:r>
        <w:rPr>
          <w:rFonts w:eastAsia="Times New Roman"/>
          <w:b/>
          <w:sz w:val="28"/>
          <w:szCs w:val="28"/>
        </w:rPr>
        <w:t xml:space="preserve"> Внутренние факторы поведения потребителя (12 час.)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Метод активного / интерактивного обучения – дискуссия, тест, разноуровневые задачи и задания (6 час.)     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осприятие: понятие, процесс восприятия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учение и память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дходы и методы обучения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отивация, классическая модель процесса мотивации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сновные теории мотивации (Маслоу, МакГира, МакКлелланда)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етоды исследования мотивации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еории личности в описании потребителей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нятие и классификация ценностей. Шкала ценностей Мильтона Рокича, Шварца. Модели A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 xml:space="preserve">O, VALS, LOV, </w:t>
      </w:r>
      <w:r>
        <w:rPr>
          <w:rFonts w:eastAsia="Times New Roman"/>
          <w:sz w:val="28"/>
          <w:szCs w:val="28"/>
          <w:lang w:val="en-US"/>
        </w:rPr>
        <w:t>VALS</w:t>
      </w:r>
      <w:r>
        <w:rPr>
          <w:rFonts w:eastAsia="Times New Roman"/>
          <w:sz w:val="28"/>
          <w:szCs w:val="28"/>
        </w:rPr>
        <w:t xml:space="preserve">-2, </w:t>
      </w:r>
      <w:r>
        <w:rPr>
          <w:rFonts w:eastAsia="Times New Roman"/>
          <w:sz w:val="28"/>
          <w:szCs w:val="28"/>
          <w:lang w:val="en-US"/>
        </w:rPr>
        <w:t>RULS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поненты отношений и их проявления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анятие 13-18.</w:t>
      </w:r>
      <w:r>
        <w:rPr>
          <w:rFonts w:eastAsia="Times New Roman"/>
          <w:b/>
          <w:sz w:val="28"/>
          <w:szCs w:val="28"/>
        </w:rPr>
        <w:t xml:space="preserve"> Формирование лояльности потребителей (12 час.)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Метод активного / интерактивного обучения – дискуссия, коллоквиум, тест, разноуровневые задачи и задания (6 час.)      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етоды оценки удовлетворенности потребителей.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удовлетворенности к лояльности потребителей.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ипы лояльностей потребителей.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азатели и методы измерения лояльности потребителей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ономика удовлетворенности и лояльности потребителей.</w:t>
      </w:r>
    </w:p>
    <w:p>
      <w:pPr>
        <w:pStyle w:val="Style25"/>
        <w:tabs>
          <w:tab w:val="clear" w:pos="708"/>
          <w:tab w:val="left" w:pos="851" w:leader="none"/>
        </w:tabs>
        <w:spacing w:lineRule="auto" w:line="276"/>
        <w:ind w:left="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УЧЕБНО-МЕТОДИЧЕСКОЕ обеспечение самостоятельной работы ОБУЧАЮЩИХС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Учебно-методическое обеспечение самостоятельной работы обучающихся по дисциплине «Поведение потребителей» представлено в Приложении 1 и включает в себ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выполнения самостоятельной работы по дисциплине, в том числе примерные нормы времени на выполнение по каждому заданию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аданий для самостоятельной работы обучающихся и методические рекомендации по их выполнению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едставлению и оформлению результатов самостоятельной работ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выполнения самостоятельной работы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firstLine="567"/>
        <w:jc w:val="both"/>
        <w:rPr>
          <w:rFonts w:eastAsia="Times New Roman"/>
          <w:i/>
          <w:i/>
          <w:sz w:val="28"/>
          <w:szCs w:val="28"/>
          <w:lang w:val="en-US"/>
        </w:rPr>
      </w:pPr>
      <w:r>
        <w:rPr>
          <w:rFonts w:eastAsia="Times New Roman"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контроль достижения целей курс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036"/>
        <w:gridCol w:w="992"/>
        <w:gridCol w:w="2405"/>
        <w:gridCol w:w="1564"/>
        <w:gridCol w:w="1949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нтролируемые разделы / темы дисциплины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ды и этапы формирования компетенций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ценочные средств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текущий контро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>Тема 1</w:t>
            </w:r>
            <w:r>
              <w:rPr>
                <w:bCs/>
              </w:rPr>
              <w:t xml:space="preserve">. Факторы внешнего влияния на поведение потребит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>Тема 2.</w:t>
            </w:r>
            <w:r>
              <w:rPr>
                <w:bCs/>
              </w:rPr>
              <w:t xml:space="preserve"> Внутренние факторы поведения потребител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Тема 3.</w:t>
            </w:r>
            <w:r>
              <w:rPr>
                <w:bCs/>
              </w:rPr>
              <w:t xml:space="preserve"> Формирование лояльности потреб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-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Знает: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содержание поведения потребителей экономических благ,</w:t>
            </w:r>
            <w:r>
              <w:rPr>
                <w:sz w:val="22"/>
                <w:szCs w:val="22"/>
                <w:lang w:eastAsia="en-US"/>
              </w:rPr>
              <w:t xml:space="preserve"> внешние и внутренние факторы, влияющие на поведение потребителей, особенности принятия потребительских решений, факторы и методы формирования спроса и лояльности потребителей на отраслевых, территориальных рынк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искуссия (УО-4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ллоквиу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(УО-2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зноуровневые задачи и задания (ПР-1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ллоквиум (УО-2), вопросы к зачету №№ 1-3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Умеет:</w:t>
            </w:r>
            <w:r>
              <w:rPr>
                <w:sz w:val="22"/>
                <w:szCs w:val="22"/>
                <w:lang w:eastAsia="en-US"/>
              </w:rPr>
              <w:t xml:space="preserve"> анализировать поведение потребителей экономических благ и факторы, на него влияющие; формировать спрос и лояльность потребителей на отраслевых, территориальных рынк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Тест (ПР-1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еферат (ПР-4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зноуровневые задачи и задания (ПР-1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ллоквиум (УО-2), вопросы к зачету №№ 1-3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ладеет:</w:t>
            </w:r>
            <w:r>
              <w:rPr>
                <w:sz w:val="22"/>
                <w:szCs w:val="22"/>
                <w:lang w:eastAsia="en-US"/>
              </w:rPr>
              <w:t xml:space="preserve"> основами выявления, формирования и удовлетворения потребностей потребителей; методами исследования покупательского поведения и выявления факторов, влияющих на принятие решения о покупк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(ПР-9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зноуровневые задачи и задания (ПР-1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ллоквиум (УО-2), вопросы к зачету №№ 1-3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2552" w:leader="none"/>
        </w:tabs>
        <w:suppressAutoHyphens w:val="true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е контрольные задания, методические материалы, определяющие процедуры оценивания знаний, умений и навыков и (или) опыта деятельности, а также критерии и показатели, необходимые для оценки знаний, умений, навыков и характеризующие </w:t>
      </w:r>
      <w:r>
        <w:rPr>
          <w:bCs/>
          <w:sz w:val="28"/>
          <w:szCs w:val="28"/>
        </w:rPr>
        <w:t xml:space="preserve">этапы </w:t>
      </w:r>
      <w:r>
        <w:rPr>
          <w:sz w:val="28"/>
          <w:szCs w:val="28"/>
        </w:rPr>
        <w:t>формирования компетенций в процессе</w:t>
      </w:r>
      <w:r>
        <w:rPr>
          <w:bCs/>
          <w:sz w:val="28"/>
          <w:szCs w:val="28"/>
        </w:rPr>
        <w:t xml:space="preserve"> освоения образовательной программы, представлены в Приложении 2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СПИСОК УЧЕБНОЙ ЛИТЕРАТУРЫ И ИНФОРМАЦИОННО-МЕТОДИЧЕСКОЕ ОБЕСПЕЧЕНИЕ ДИСЦИПЛИН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/>
      </w:pPr>
      <w:r>
        <w:rPr>
          <w:i/>
          <w:sz w:val="28"/>
          <w:szCs w:val="28"/>
        </w:rPr>
        <w:t>(</w:t>
      </w:r>
      <w:r>
        <w:rPr>
          <w:i/>
          <w:spacing w:val="-10"/>
          <w:sz w:val="28"/>
          <w:szCs w:val="28"/>
        </w:rPr>
        <w:t xml:space="preserve">электронные и печатные издания)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sz w:val="28"/>
          <w:szCs w:val="22"/>
          <w:lang w:eastAsia="en-US"/>
        </w:rPr>
      </w:pPr>
      <w:r>
        <w:rPr>
          <w:bCs/>
          <w:sz w:val="28"/>
          <w:szCs w:val="28"/>
        </w:rPr>
        <w:t>Поведение потребителей</w:t>
      </w:r>
      <w:r>
        <w:rPr>
          <w:sz w:val="28"/>
          <w:szCs w:val="28"/>
        </w:rPr>
        <w:t xml:space="preserve"> / Меликян О.М., - 4-е изд. - М.:Дашков и К, 2018. - 280 с.: ISBN 978-5-394-01043-9 - Режим доступа: </w:t>
      </w:r>
      <w:hyperlink r:id="rId5">
        <w:r>
          <w:rPr>
            <w:rStyle w:val="InternetLink"/>
            <w:sz w:val="28"/>
            <w:szCs w:val="28"/>
          </w:rPr>
          <w:t>http://znanium.com/catalog/product/415017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sz w:val="28"/>
          <w:szCs w:val="22"/>
          <w:lang w:eastAsia="en-US"/>
        </w:rPr>
        <w:t xml:space="preserve">Поведение потребителей: Учебное пособие / Л.С. Драганчук. - М.: ИНФРА-М, 2016. - 192 с. </w:t>
      </w:r>
      <w:hyperlink r:id="rId6">
        <w:r>
          <w:rPr>
            <w:rStyle w:val="InternetLink"/>
            <w:sz w:val="28"/>
            <w:szCs w:val="22"/>
            <w:lang w:eastAsia="en-US"/>
          </w:rPr>
          <w:t>http://znanium.com/bookread2.php?book=459498</w:t>
        </w:r>
      </w:hyperlink>
      <w:r>
        <w:rPr>
          <w:sz w:val="28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Мэттью Диксон. Всегда ваш клиент [Электронный ресурс] : как добиться лояльности, решая проблемы клиентов за один шаг / Диксон Мэттью, Томан Ник, Делиси Рик. — Электрон. текстовые данные. — М. : Альпина Паблишер, 2016. — 265 c. — Режим доступа: </w:t>
      </w:r>
      <w:hyperlink r:id="rId7">
        <w:r>
          <w:rPr>
            <w:rStyle w:val="InternetLink"/>
            <w:sz w:val="28"/>
            <w:szCs w:val="22"/>
            <w:lang w:eastAsia="en-US"/>
          </w:rPr>
          <w:t>http://www.iprbookshop.ru/42050.html</w:t>
        </w:r>
      </w:hyperlink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bCs/>
          <w:sz w:val="28"/>
          <w:szCs w:val="22"/>
          <w:lang w:eastAsia="en-US"/>
        </w:rPr>
        <w:t>Поведение потребителей</w:t>
      </w:r>
      <w:r>
        <w:rPr>
          <w:sz w:val="28"/>
          <w:szCs w:val="22"/>
          <w:lang w:eastAsia="en-US"/>
        </w:rPr>
        <w:t xml:space="preserve">: Учебник/ О.Н. Романенкова - М.: Вузовский учебник, НИЦ ИНФРА-М, 2015. - 320 с.: 60x90 1/16 (Переплёт) - Режим доступа: </w:t>
      </w:r>
      <w:hyperlink r:id="rId8">
        <w:r>
          <w:rPr>
            <w:rStyle w:val="InternetLink"/>
            <w:sz w:val="28"/>
            <w:szCs w:val="22"/>
            <w:lang w:eastAsia="en-US"/>
          </w:rPr>
          <w:t>http://znanium.com/catalog/product/485432</w:t>
        </w:r>
      </w:hyperlink>
      <w:r>
        <w:rPr>
          <w:sz w:val="28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bCs/>
          <w:sz w:val="28"/>
          <w:szCs w:val="22"/>
          <w:lang w:eastAsia="en-US"/>
        </w:rPr>
        <w:t>Лояльный клиент: Как превратить разгневанного покупателя в счастливого за 60 секунд</w:t>
      </w:r>
      <w:r>
        <w:rPr>
          <w:sz w:val="28"/>
          <w:szCs w:val="22"/>
          <w:lang w:eastAsia="en-US"/>
        </w:rPr>
        <w:t xml:space="preserve"> / Шоул Д., - 2-е изд. - М.: Альпина Пабл., 2016. - 114 с.: - Режим доступа: </w:t>
      </w:r>
      <w:hyperlink r:id="rId9">
        <w:r>
          <w:rPr>
            <w:rStyle w:val="InternetLink"/>
            <w:sz w:val="28"/>
            <w:szCs w:val="22"/>
            <w:lang w:eastAsia="en-US"/>
          </w:rPr>
          <w:t>http://znanium.com/catalog/product/914165</w:t>
        </w:r>
      </w:hyperlink>
      <w:r>
        <w:rPr>
          <w:sz w:val="28"/>
          <w:szCs w:val="22"/>
          <w:lang w:eastAsia="en-US"/>
        </w:rPr>
        <w:t xml:space="preserve"> 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567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>(</w:t>
      </w:r>
      <w:r>
        <w:rPr>
          <w:i/>
          <w:spacing w:val="-10"/>
          <w:sz w:val="28"/>
          <w:szCs w:val="28"/>
        </w:rPr>
        <w:t>печатные и электронные издания)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567"/>
        <w:contextualSpacing/>
        <w:jc w:val="both"/>
        <w:rPr/>
      </w:pPr>
      <w:r>
        <w:rPr>
          <w:sz w:val="28"/>
          <w:szCs w:val="22"/>
          <w:lang w:eastAsia="en-US"/>
        </w:rPr>
        <w:t xml:space="preserve">Згонник, Л. В. Организационное поведение [Электронный ресурс] : Учебник / Л. В. Згонник. — М.: Издательско-торговая корпорация «Дашков и К°», 2015. — 232 с. </w:t>
      </w:r>
      <w:hyperlink r:id="rId10">
        <w:r>
          <w:rPr>
            <w:rStyle w:val="InternetLink"/>
            <w:sz w:val="28"/>
            <w:szCs w:val="22"/>
            <w:lang w:eastAsia="en-US"/>
          </w:rPr>
          <w:t>http://znanium.com/bookread2.php?book=513285</w:t>
        </w:r>
      </w:hyperlink>
      <w:r>
        <w:rPr>
          <w:sz w:val="28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Организационное поведение: Учебник / С.Д. Резник. - 4-e изд., перераб. и доп. - М.: НИЦ ИНФРА-М, 2015. - 463 с. 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567"/>
        <w:contextualSpacing/>
        <w:jc w:val="both"/>
        <w:rPr>
          <w:sz w:val="28"/>
          <w:szCs w:val="22"/>
          <w:lang w:eastAsia="en-US"/>
        </w:rPr>
      </w:pPr>
      <w:r>
        <w:rPr>
          <w:bCs/>
          <w:sz w:val="28"/>
          <w:szCs w:val="22"/>
          <w:lang w:eastAsia="en-US"/>
        </w:rPr>
        <w:t>Психология потребительского поведения, рекламы и PR</w:t>
      </w:r>
      <w:r>
        <w:rPr>
          <w:sz w:val="28"/>
          <w:szCs w:val="22"/>
          <w:lang w:eastAsia="en-US"/>
        </w:rPr>
        <w:t xml:space="preserve"> : учеб. пособие / Н.В. Антонова, О.И. Патоша. — М. : ИНФРА-М, 2016. — 325 с. + Доп. материалы [Электронный ресурс; Режим доступа http://www.znanium.com]. — (Высшее образование: Магистратура). — Режим доступа: </w:t>
      </w:r>
      <w:hyperlink r:id="rId11">
        <w:r>
          <w:rPr>
            <w:rStyle w:val="InternetLink"/>
            <w:sz w:val="28"/>
            <w:szCs w:val="22"/>
            <w:lang w:eastAsia="en-US"/>
          </w:rPr>
          <w:t>http://znanium.com/catalog/product/543751</w:t>
        </w:r>
      </w:hyperlink>
    </w:p>
    <w:p>
      <w:pPr>
        <w:pStyle w:val="Normal"/>
        <w:numPr>
          <w:ilvl w:val="0"/>
          <w:numId w:val="112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567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Валеева Е.О. Организационное поведение [Электронный ресурс] : учебное пособие / Е.О. Валеева. — Электрон. текстовые данные. — Саратов: Ай Пи Эр Медиа, 2015. — 176 c. — Режим доступа: </w:t>
      </w:r>
      <w:hyperlink r:id="rId12">
        <w:r>
          <w:rPr>
            <w:rStyle w:val="InternetLink"/>
            <w:sz w:val="28"/>
            <w:szCs w:val="22"/>
            <w:lang w:eastAsia="en-US"/>
          </w:rPr>
          <w:t>http://www.iprbookshop.ru/31936.html</w:t>
        </w:r>
      </w:hyperlink>
      <w:r>
        <w:rPr>
          <w:sz w:val="28"/>
          <w:szCs w:val="22"/>
          <w:lang w:eastAsia="en-US"/>
        </w:rPr>
        <w:t xml:space="preserve"> </w:t>
      </w:r>
    </w:p>
    <w:p>
      <w:pPr>
        <w:pStyle w:val="Style25"/>
        <w:tabs>
          <w:tab w:val="clear" w:pos="708"/>
          <w:tab w:val="left" w:pos="993" w:leader="none"/>
        </w:tabs>
        <w:spacing w:lineRule="auto" w:line="276" w:before="0" w:after="200"/>
        <w:ind w:left="0" w:right="-36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материалы</w:t>
      </w:r>
    </w:p>
    <w:p>
      <w:pPr>
        <w:pStyle w:val="Style25"/>
        <w:numPr>
          <w:ilvl w:val="0"/>
          <w:numId w:val="130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кон РФ «О защите прав потребителей» от 07.02.1992 № 2300-1 (действующая редакция от 13.07.2015) </w:t>
      </w:r>
      <w:hyperlink r:id="rId13">
        <w:r>
          <w:rPr>
            <w:rStyle w:val="InternetLink"/>
            <w:rFonts w:eastAsia="Times New Roman"/>
            <w:sz w:val="28"/>
            <w:szCs w:val="28"/>
          </w:rPr>
          <w:t>http://www.consultant.ru/popular/consumerism/</w:t>
        </w:r>
      </w:hyperlink>
      <w:r>
        <w:rPr>
          <w:rFonts w:eastAsia="Times New Roman"/>
          <w:sz w:val="28"/>
          <w:szCs w:val="28"/>
        </w:rPr>
        <w:t xml:space="preserve"> </w:t>
      </w:r>
    </w:p>
    <w:p>
      <w:pPr>
        <w:pStyle w:val="Style25"/>
        <w:tabs>
          <w:tab w:val="clear" w:pos="708"/>
          <w:tab w:val="left" w:pos="993" w:leader="none"/>
        </w:tabs>
        <w:spacing w:lineRule="auto" w:line="276" w:before="0" w:after="200"/>
        <w:ind w:left="567" w:right="-365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сурсо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5"/>
        <w:numPr>
          <w:ilvl w:val="0"/>
          <w:numId w:val="131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журнал. – Режим доступа: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4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25"/>
        <w:numPr>
          <w:ilvl w:val="0"/>
          <w:numId w:val="116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портал Российской ассоциации маркетинга услуг (РАМУ). – Режим доступа: </w:t>
      </w:r>
      <w:hyperlink r:id="rId15">
        <w:r>
          <w:rPr>
            <w:rStyle w:val="InternetLink"/>
            <w:sz w:val="28"/>
            <w:szCs w:val="28"/>
          </w:rPr>
          <w:t>www.dis.ru</w:t>
        </w:r>
      </w:hyperlink>
    </w:p>
    <w:p>
      <w:pPr>
        <w:pStyle w:val="Style25"/>
        <w:numPr>
          <w:ilvl w:val="0"/>
          <w:numId w:val="116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портал межрегионального делового сотрудничества. –  Режим доступа: </w:t>
      </w:r>
      <w:hyperlink r:id="rId16">
        <w:r>
          <w:rPr>
            <w:rStyle w:val="InternetLink"/>
            <w:sz w:val="28"/>
            <w:szCs w:val="28"/>
          </w:rPr>
          <w:t>www.marketcenter.ru</w:t>
        </w:r>
      </w:hyperlink>
    </w:p>
    <w:p>
      <w:pPr>
        <w:pStyle w:val="Style25"/>
        <w:numPr>
          <w:ilvl w:val="0"/>
          <w:numId w:val="116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маркетолога. – Режим доступа:  </w:t>
      </w:r>
      <w:hyperlink r:id="rId17">
        <w:r>
          <w:rPr>
            <w:rStyle w:val="InternetLink"/>
            <w:sz w:val="28"/>
            <w:szCs w:val="28"/>
          </w:rPr>
          <w:t>www.marketing.spb.ru</w:t>
        </w:r>
      </w:hyperlink>
    </w:p>
    <w:p>
      <w:pPr>
        <w:pStyle w:val="Style25"/>
        <w:numPr>
          <w:ilvl w:val="0"/>
          <w:numId w:val="116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журнал «Маркетолог». – Режим доступа: </w:t>
      </w:r>
      <w:hyperlink r:id="rId18">
        <w:r>
          <w:rPr>
            <w:rStyle w:val="InternetLink"/>
            <w:sz w:val="28"/>
            <w:szCs w:val="28"/>
          </w:rPr>
          <w:t>www.marketolog.ru</w:t>
        </w:r>
      </w:hyperlink>
    </w:p>
    <w:p>
      <w:pPr>
        <w:pStyle w:val="Style25"/>
        <w:numPr>
          <w:ilvl w:val="0"/>
          <w:numId w:val="116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ритейлеров России. – Режим доступа:  </w:t>
      </w:r>
      <w:hyperlink r:id="rId19">
        <w:r>
          <w:rPr>
            <w:rStyle w:val="InternetLink"/>
            <w:sz w:val="28"/>
            <w:szCs w:val="28"/>
          </w:rPr>
          <w:t>www.retail.ru</w:t>
        </w:r>
      </w:hyperlink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еречень информационных технологий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 программного обеспечения</w:t>
      </w:r>
    </w:p>
    <w:p>
      <w:pPr>
        <w:pStyle w:val="Header"/>
        <w:widowControl w:val="false"/>
        <w:numPr>
          <w:ilvl w:val="0"/>
          <w:numId w:val="64"/>
        </w:numPr>
        <w:tabs>
          <w:tab w:val="clear" w:pos="708"/>
          <w:tab w:val="left" w:pos="993" w:leader="none"/>
          <w:tab w:val="left" w:pos="5245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Справочно-правовая система «КонсультантПлюс». Режим доступа: </w:t>
      </w:r>
      <w:hyperlink r:id="rId20">
        <w:r>
          <w:rPr>
            <w:rStyle w:val="InternetLink"/>
            <w:sz w:val="28"/>
            <w:szCs w:val="28"/>
          </w:rPr>
          <w:t>http://www.consultant.ru/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Header"/>
        <w:widowControl w:val="false"/>
        <w:numPr>
          <w:ilvl w:val="0"/>
          <w:numId w:val="64"/>
        </w:numPr>
        <w:tabs>
          <w:tab w:val="clear" w:pos="708"/>
          <w:tab w:val="left" w:pos="993" w:leader="none"/>
          <w:tab w:val="left" w:pos="5245" w:leader="none"/>
        </w:tabs>
        <w:suppressAutoHyphens w:val="true"/>
        <w:spacing w:lineRule="auto" w:line="360"/>
        <w:ind w:left="0" w:firstLine="567"/>
        <w:jc w:val="both"/>
        <w:rPr>
          <w:rStyle w:val="InternetLin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о-правовая система «Гарант». Режим доступа: </w:t>
      </w:r>
      <w:hyperlink r:id="rId21">
        <w:r>
          <w:rPr>
            <w:rStyle w:val="InternetLink"/>
            <w:sz w:val="28"/>
            <w:szCs w:val="28"/>
          </w:rPr>
          <w:t>www.garant.ru</w:t>
        </w:r>
      </w:hyperlink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rPr>
          <w:rStyle w:val="InternetLink"/>
          <w:rFonts w:eastAsia="Times New Roman"/>
          <w:b/>
          <w:b/>
          <w:cap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МЕТОДИЧЕСКИЕ УКАЗАНИЯ ПО ОСВОЕНИЮ ДИСЦИПЛИНЫ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 New Roman"/>
          <w:b/>
          <w:b/>
          <w:i/>
          <w:i/>
          <w:cap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i/>
          <w:caps/>
          <w:color w:val="000000"/>
          <w:sz w:val="28"/>
          <w:szCs w:val="28"/>
          <w:lang w:eastAsia="en-US"/>
        </w:rPr>
      </w:r>
    </w:p>
    <w:p>
      <w:pPr>
        <w:pStyle w:val="31"/>
        <w:widowControl w:val="false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исциплины «</w:t>
      </w:r>
      <w:r>
        <w:rPr>
          <w:sz w:val="28"/>
          <w:szCs w:val="28"/>
          <w:lang w:val="ru-RU"/>
        </w:rPr>
        <w:t>Поведение потребителей</w:t>
      </w:r>
      <w:r>
        <w:rPr>
          <w:sz w:val="28"/>
          <w:szCs w:val="28"/>
        </w:rPr>
        <w:t xml:space="preserve">» предусматривает следующие виды учебной работы: лекции, </w:t>
      </w:r>
      <w:r>
        <w:rPr>
          <w:sz w:val="28"/>
          <w:szCs w:val="28"/>
          <w:lang w:val="ru-RU"/>
        </w:rPr>
        <w:t>практические занятия</w:t>
      </w:r>
      <w:r>
        <w:rPr>
          <w:sz w:val="28"/>
          <w:szCs w:val="28"/>
        </w:rPr>
        <w:t>, самостоятельную работу студентов, текущий контроль и промежуточную аттестацию.</w:t>
      </w:r>
    </w:p>
    <w:p>
      <w:pPr>
        <w:pStyle w:val="31"/>
        <w:widowControl w:val="false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Освоение курса дисциплины «</w:t>
      </w:r>
      <w:r>
        <w:rPr>
          <w:sz w:val="28"/>
          <w:szCs w:val="28"/>
          <w:lang w:val="ru-RU"/>
        </w:rPr>
        <w:t>Поведение потребителей</w:t>
      </w:r>
      <w:r>
        <w:rPr>
          <w:sz w:val="28"/>
          <w:szCs w:val="28"/>
        </w:rPr>
        <w:t xml:space="preserve">» предполагает рейтинговую систему оценки знаний студентов и предусматривает со стороны преподавателя текущий контроль за посещением студентами лекций, подготовкой и выполнением всех </w:t>
      </w:r>
      <w:r>
        <w:rPr>
          <w:sz w:val="28"/>
          <w:szCs w:val="28"/>
          <w:lang w:val="ru-RU"/>
        </w:rPr>
        <w:t>заданий</w:t>
      </w:r>
      <w:r>
        <w:rPr>
          <w:sz w:val="28"/>
          <w:szCs w:val="28"/>
        </w:rPr>
        <w:t xml:space="preserve"> с обязательным предоставлением отчета о работе, выполнением всех видов самостоятельной работы.</w:t>
      </w:r>
    </w:p>
    <w:p>
      <w:pPr>
        <w:pStyle w:val="31"/>
        <w:widowControl w:val="false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ой аттестацией по дисциплине «</w:t>
      </w:r>
      <w:r>
        <w:rPr>
          <w:sz w:val="28"/>
          <w:szCs w:val="28"/>
          <w:lang w:val="ru-RU"/>
        </w:rPr>
        <w:t>Поведение потребителей</w:t>
      </w:r>
      <w:r>
        <w:rPr>
          <w:sz w:val="28"/>
          <w:szCs w:val="28"/>
        </w:rPr>
        <w:t xml:space="preserve">» является </w:t>
      </w:r>
      <w:r>
        <w:rPr>
          <w:sz w:val="28"/>
          <w:szCs w:val="28"/>
          <w:lang w:val="ru-RU"/>
        </w:rPr>
        <w:t>зачет</w:t>
      </w:r>
      <w:r>
        <w:rPr>
          <w:sz w:val="28"/>
          <w:szCs w:val="28"/>
        </w:rPr>
        <w:t xml:space="preserve">, который проводится в виде </w:t>
      </w:r>
      <w:r>
        <w:rPr>
          <w:sz w:val="28"/>
          <w:szCs w:val="28"/>
          <w:lang w:val="ru-RU"/>
        </w:rPr>
        <w:t>коллоквиума</w:t>
      </w:r>
      <w:r>
        <w:rPr>
          <w:sz w:val="28"/>
          <w:szCs w:val="28"/>
        </w:rPr>
        <w:t>.</w:t>
      </w:r>
    </w:p>
    <w:p>
      <w:pPr>
        <w:pStyle w:val="31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учебного семестра обучающимся нужно:</w:t>
      </w:r>
    </w:p>
    <w:p>
      <w:pPr>
        <w:pStyle w:val="31"/>
        <w:widowControl w:val="false"/>
        <w:numPr>
          <w:ilvl w:val="0"/>
          <w:numId w:val="6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ить теоретический материал (20 баллов);</w:t>
      </w:r>
    </w:p>
    <w:p>
      <w:pPr>
        <w:pStyle w:val="31"/>
        <w:widowControl w:val="false"/>
        <w:numPr>
          <w:ilvl w:val="0"/>
          <w:numId w:val="6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пешно выполнить аудиторные и контрольные задания (50 баллов);</w:t>
      </w:r>
    </w:p>
    <w:p>
      <w:pPr>
        <w:pStyle w:val="31"/>
        <w:widowControl w:val="false"/>
        <w:numPr>
          <w:ilvl w:val="0"/>
          <w:numId w:val="6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своевременно и успешно выполнить </w:t>
      </w:r>
      <w:r>
        <w:rPr>
          <w:sz w:val="28"/>
          <w:szCs w:val="28"/>
        </w:rPr>
        <w:t>все ви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амостоятельной работы</w:t>
      </w:r>
      <w:r>
        <w:rPr>
          <w:sz w:val="28"/>
          <w:szCs w:val="28"/>
          <w:lang w:val="ru-RU"/>
        </w:rPr>
        <w:t xml:space="preserve"> (30 баллов).</w:t>
      </w:r>
    </w:p>
    <w:p>
      <w:pPr>
        <w:pStyle w:val="31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 считается аттестованным по дисциплине «Поведение потребителей» при условии выполнения всех видов текущего контроля и самостоятельной работы, предусмотренных учебной программой.</w:t>
      </w:r>
    </w:p>
    <w:p>
      <w:pPr>
        <w:pStyle w:val="31"/>
        <w:widowControl w:val="false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ru-RU"/>
        </w:rPr>
        <w:t xml:space="preserve">Критерии оценки по дисциплине «Поведение потребителей» для аттестации на зачете следующие: 61-100 баллов – «зачтено», </w:t>
      </w:r>
      <w:r>
        <w:rPr>
          <w:sz w:val="28"/>
          <w:szCs w:val="28"/>
        </w:rPr>
        <w:t>60</w:t>
      </w:r>
      <w:r>
        <w:rPr>
          <w:sz w:val="28"/>
          <w:szCs w:val="28"/>
          <w:lang w:val="ru-RU"/>
        </w:rPr>
        <w:t xml:space="preserve"> и менее баллов – «не зачтено».</w:t>
      </w:r>
    </w:p>
    <w:p>
      <w:pPr>
        <w:pStyle w:val="31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счет баллов по текущему контролю и самостоятельной работе производится по формуле:</w:t>
      </w:r>
    </w:p>
    <w:p>
      <w:pPr>
        <w:pStyle w:val="Normal"/>
        <w:widowControl w:val="false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19300" cy="57912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где:  </w:t>
      </w:r>
      <w:r>
        <w:rPr>
          <w:i/>
          <w:sz w:val="28"/>
          <w:szCs w:val="28"/>
          <w:lang w:val="en-US"/>
        </w:rPr>
        <w:t>W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3440" cy="21336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69" r="-4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для текущего рейтинга;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/>
      </w:pPr>
      <w:r>
        <w:rPr>
          <w:i/>
          <w:sz w:val="28"/>
          <w:szCs w:val="28"/>
          <w:lang w:val="en-US"/>
        </w:rPr>
        <w:t>W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3440" cy="21336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69" r="-4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для итогового рейтинга;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рейтинг студента;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общее количество контрольных мероприятий;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оличество проведенных контрольных мероприятий;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7640" cy="20574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5" t="-175" r="-2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spacing w:val="4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балл, полученный студентом н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м контрольном мероприятии;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4"/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11480" cy="21336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7" t="-169" r="-8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pacing w:val="4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ксимально возможный балл студента по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му контрольному мероприятию;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4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0574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75" r="-23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spacing w:val="4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совой коэффициент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контрольного мероприятия;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i/>
          <w:i/>
          <w:spacing w:val="4"/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8120" cy="21336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2" t="-169" r="-18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совой коэффициент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контрольного мероприятия, если оно является основным, или 0, если оно является дополни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>Общие рекомендации.</w:t>
      </w:r>
      <w:r>
        <w:rPr>
          <w:rFonts w:eastAsia="Times New Roman"/>
          <w:sz w:val="28"/>
          <w:szCs w:val="28"/>
        </w:rPr>
        <w:t xml:space="preserve"> Дисциплина «Поведение потребителей» является логическим продолжением цикла учебных дисциплин, связанных с подготовкой магистрантов по направлению 38.04.06 Торговое дело, магистерская программа «Стратегический маркетинг» и базируется на знании студентами принципов, инструментов маркетинга, менеджмента и экономики. Материал данного курса самым тесным образом связан с такими дисциплинами, как «Практический маркетинг», «Маркетинговые коммуникации: теория, управление, практика», «Маркетинговое управление». В результате освоения дисциплины студент должен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знать: </w:t>
      </w:r>
      <w:r>
        <w:rPr>
          <w:rFonts w:eastAsia="Times New Roman"/>
          <w:color w:val="000000"/>
          <w:sz w:val="28"/>
        </w:rPr>
        <w:t>основные понятия: поведение потребителей, факторы внешнего влияния на поведения потребителей (кросс-культурные вариации в поведении потребителей, социальная стратификация, референтные группы, семья и домохозяйство), факторы внутреннего влияния на поведение потребителей (восприятие, обучение, память, мотивация); ситуационные факторы, модели поведения потребителей; организационное потребительское поведение; типы деловых покупателей, сегментация деловых рынков, процесс организационной закупки, консьюмеризм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/>
          <w:sz w:val="28"/>
        </w:rPr>
        <w:t>уметь: дифференцировать потребителей по различным признакам, сегментировать потребительский и деловой рынок по различным признакам; различать тип потребительского поведения при покупке различных товаров; использовать методы маркетинговых исследований в изучении поведения потребителей; использовать полученную информацию о поведении потребителей при принятии маркетинговых решений.</w:t>
      </w:r>
    </w:p>
    <w:p>
      <w:pPr>
        <w:pStyle w:val="Western"/>
        <w:numPr>
          <w:ilvl w:val="0"/>
          <w:numId w:val="6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color w:val="000000"/>
          <w:sz w:val="28"/>
        </w:rPr>
      </w:pPr>
      <w:r>
        <w:rPr>
          <w:color w:val="000000"/>
          <w:sz w:val="28"/>
        </w:rPr>
        <w:t>владеть: методами и средствами выявления и формирования спроса потребителей; умениями применять принципы и методы маркетинга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логом успешного овладения указанными компетенциями является посещение лекционных и практических занятий, выполнение самостоятельной работы, внимательное изучение основной и дополнительной литературы, чтение специализированной литературы, используя достоверные источники информации, а также самообразование с использованием массовых открытых онлайн кур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азовой структурной единицей изучения дисциплины является тема, основное содержание и ключевые понятия которой раскрываются преподавателем в процессе лекционного изложения соответствующего материала. Если у студента в процессе изучения темы возникают вопросы, ему рекомендуется посетить консультацию преподавателя (график консультаций расположен на информационном стенде кафедры маркетинга, коммерции и логистик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каждой теме представлен перечень подлежащих освоению элементов содержательного или методического характера. Кроме того, каждая структурная единица (тема) содержит описание основных форм обучения, конкретные методические рекомендации по ключевым проблемам в рамках данной темы, список основной и дополнительной литературы, задания для самостоятельной работы, а также контрольные задания по разделам курса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Рекомендации по планированию и организации времени, отведенного на изучение дисциплины.</w:t>
      </w:r>
      <w:r>
        <w:rPr>
          <w:color w:val="000000"/>
          <w:sz w:val="28"/>
          <w:szCs w:val="28"/>
          <w:lang w:eastAsia="en-US"/>
        </w:rPr>
        <w:t xml:space="preserve"> Дисциплина «Поведение потребителей» изучается магистрантами очной формы обучения в течение 1-го семестра. На протяжении семестра студенты осваивают лекционный материал и темы, предназначенные для самостоятельного изучения, выполняют практические задания, проводится текущий контроль и промежуточная аттестация в виде зачета. 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color w:val="000000"/>
          <w:sz w:val="28"/>
          <w:szCs w:val="28"/>
          <w:lang w:eastAsia="en-US"/>
        </w:rPr>
        <w:t xml:space="preserve">Описание последовательности действий обучающихся или алгоритм изучения дисциплины. </w:t>
      </w:r>
      <w:r>
        <w:rPr>
          <w:color w:val="000000"/>
          <w:sz w:val="28"/>
          <w:szCs w:val="28"/>
          <w:lang w:eastAsia="en-US"/>
        </w:rPr>
        <w:t xml:space="preserve">Для успешного освоения дисциплины «Поведение потребителей» студентам рекомендуется внимательно изучить рабочую программу учебной дисциплины (РПД). Особое внимание следует уделить изучению рейтинг-плана дисциплины, который является маршрутным листом и служит основным путеводителем изучения дисциплины. В рейтинг-плане содержится календарный план по освоению дисциплины. Рейтинг-план выдается и поясняется ведущим преподавателем на первом учебном занятии по данной дисциплин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eastAsia="en-US"/>
        </w:rPr>
        <w:t>Рекомендации по работе с литературой.</w:t>
      </w:r>
      <w:r>
        <w:rPr>
          <w:color w:val="000000"/>
          <w:sz w:val="28"/>
          <w:szCs w:val="28"/>
          <w:lang w:eastAsia="en-US"/>
        </w:rPr>
        <w:t xml:space="preserve"> Для глубокого понимания сути темы, изложенной в рамках лекционного материала, рекомендуется затрачивать на прочтение основной и дополнительной литературы не менее 2 часов в неделю. Основная литература подлежит обязательному изучению. Для подготовки к занятиям, текущей и промежуточной аттестации студенты могут воспользоваться электронной библиотекой ДВФУ, расположенной по адресу </w:t>
      </w:r>
      <w:hyperlink r:id="rId29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http://www.dvfu.ru/library/electronic-resources/</w:t>
        </w:r>
      </w:hyperlink>
      <w:r>
        <w:rPr>
          <w:color w:val="000000"/>
          <w:sz w:val="28"/>
          <w:szCs w:val="28"/>
          <w:lang w:eastAsia="en-US"/>
        </w:rPr>
        <w:t>, где они имеют возможность получить доступ к учебно-методическим материалам, как библиотеки вуза, так и иных электронных библиотечных систем. В свою очередь студенты могут взять необходимую литературу на абонементе вузовской библиотеки, а также воспользоваться читальными залами вуз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firstLine="567"/>
        <w:rPr>
          <w:rFonts w:eastAsia="Times New Roman"/>
          <w:caps/>
          <w:color w:val="000000"/>
          <w:sz w:val="28"/>
          <w:szCs w:val="28"/>
          <w:lang w:eastAsia="en-US"/>
        </w:rPr>
      </w:pPr>
      <w:r>
        <w:rPr>
          <w:rFonts w:eastAsia="Times New Roman"/>
          <w:cap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567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осуществления образовательного процесса по дисциплине «Поведение потребителей» необходима учебная аудитория с оборудованием: (мультимедийный проектор, экран, телевизор, документ-камера, акустическая систем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читальных залах Научной библиотеки ДВФУ предусмотрены рабочие места для людей с ограниченными возможностями здоровья, оснащены дисплеями и принтерами Брайля; оборудованные портативными устройствами для чтения плоскопечатных текстов, сканирующими и читающими машинами, видеоувелечителем с возможностью регуляции цветовых спектров; увеличивающими электронными лупами и ультразвуковыми маркировщиками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целях обеспечения специальных условий обучения инвалидов и лиц с ограниченными возможностями здоровья ДВФУ все здания оборудованы пандусами, лифтами, подъемниками, специализированными местами, оснащенными туалетными комнатами, табличками информационно-навигационной систем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обеспечение дисциплины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954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пециальных* помещений и помещений для самостоятельной работ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ащенность специальных помещений и помещений для самостоятельной работы</w:t>
            </w:r>
          </w:p>
        </w:tc>
      </w:tr>
      <w:tr>
        <w:trPr>
          <w:trHeight w:val="48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0922, г. Владивосток, остров Русский, полуостров Саперный, поселок Аякс, 10, корпу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каб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1, 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учебная аудитория для проведения занятий лекционного типа; учебная аудитория для проведения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занятий семинарского типа (практических занятий); учебная аудитория для курсового проектирования (выполнения курсовых работ); учебная аудитория для текущего контроля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и промежуточной аттестаци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посадочных мест, автоматизированное рабочее место преподавателя, переносная магнитно-маркерная доска, Wi-F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c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tensaE</w:t>
            </w:r>
            <w:r>
              <w:rPr>
                <w:sz w:val="22"/>
                <w:szCs w:val="22"/>
              </w:rPr>
              <w:t>2511-30</w:t>
            </w:r>
            <w:r>
              <w:rPr>
                <w:sz w:val="22"/>
                <w:szCs w:val="22"/>
                <w:lang w:val="en-US"/>
              </w:rPr>
              <w:t>B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кран с электроприводом 236*147 см </w:t>
            </w:r>
            <w:r>
              <w:rPr>
                <w:sz w:val="22"/>
                <w:szCs w:val="22"/>
                <w:lang w:val="en-US"/>
              </w:rPr>
              <w:t>Tri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re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; Проектор </w:t>
            </w:r>
            <w:r>
              <w:rPr>
                <w:sz w:val="22"/>
                <w:szCs w:val="22"/>
                <w:lang w:val="en-US"/>
              </w:rPr>
              <w:t>DLP</w:t>
            </w:r>
            <w:r>
              <w:rPr>
                <w:sz w:val="22"/>
                <w:szCs w:val="22"/>
              </w:rPr>
              <w:t xml:space="preserve">, 3000 </w:t>
            </w:r>
            <w:r>
              <w:rPr>
                <w:sz w:val="22"/>
                <w:szCs w:val="22"/>
                <w:lang w:val="en-US"/>
              </w:rPr>
              <w:t>AN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XGA</w:t>
            </w:r>
            <w:r>
              <w:rPr>
                <w:sz w:val="22"/>
                <w:szCs w:val="22"/>
              </w:rPr>
              <w:t xml:space="preserve"> 128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800, 2000:1 </w:t>
            </w:r>
            <w:r>
              <w:rPr>
                <w:sz w:val="22"/>
                <w:szCs w:val="22"/>
                <w:lang w:val="en-US"/>
              </w:rPr>
              <w:t>EW</w:t>
            </w:r>
            <w:r>
              <w:rPr>
                <w:sz w:val="22"/>
                <w:szCs w:val="22"/>
              </w:rPr>
              <w:t>330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; Подсистема специализированных креплений оборудования </w:t>
            </w:r>
            <w:r>
              <w:rPr>
                <w:sz w:val="22"/>
                <w:szCs w:val="22"/>
                <w:lang w:val="en-US"/>
              </w:rPr>
              <w:t>CORSA</w:t>
            </w:r>
            <w:r>
              <w:rPr>
                <w:sz w:val="22"/>
                <w:szCs w:val="22"/>
              </w:rPr>
              <w:t xml:space="preserve">-2007 </w:t>
            </w:r>
            <w:r>
              <w:rPr>
                <w:sz w:val="22"/>
                <w:szCs w:val="22"/>
                <w:lang w:val="en-US"/>
              </w:rPr>
              <w:t>Tuarex</w:t>
            </w:r>
            <w:r>
              <w:rPr>
                <w:sz w:val="22"/>
                <w:szCs w:val="22"/>
              </w:rPr>
              <w:t xml:space="preserve">; Подсистема видеокоммутации; Подсистема аудиокоммутации и звукоусиления; акустическая система для потолочного монтажа </w:t>
            </w:r>
            <w:r>
              <w:rPr>
                <w:sz w:val="22"/>
                <w:szCs w:val="22"/>
                <w:lang w:val="en-US"/>
              </w:rPr>
              <w:t>SI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en-US"/>
              </w:rPr>
              <w:t>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tron</w:t>
            </w:r>
            <w:r>
              <w:rPr>
                <w:sz w:val="22"/>
                <w:szCs w:val="22"/>
              </w:rPr>
              <w:t xml:space="preserve">; цифровой аудиопроцессор </w:t>
            </w:r>
            <w:r>
              <w:rPr>
                <w:sz w:val="22"/>
                <w:szCs w:val="22"/>
                <w:lang w:val="en-US"/>
              </w:rPr>
              <w:t>DMP</w:t>
            </w:r>
            <w:r>
              <w:rPr>
                <w:sz w:val="22"/>
                <w:szCs w:val="22"/>
              </w:rPr>
              <w:t xml:space="preserve"> 44 </w:t>
            </w:r>
            <w:r>
              <w:rPr>
                <w:sz w:val="22"/>
                <w:szCs w:val="22"/>
                <w:lang w:val="en-US"/>
              </w:rPr>
              <w:t>L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tron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br w:type="page"/>
      </w:r>
      <w:r>
        <w:rPr>
          <w:rFonts w:eastAsia="Times New Roman"/>
        </w:rPr>
        <w:t>Приложение 1</w:t>
      </w:r>
    </w:p>
    <w:p>
      <w:pPr>
        <w:pStyle w:val="Header"/>
        <w:tabs>
          <w:tab w:val="left" w:pos="708" w:leader="none"/>
        </w:tabs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63190</wp:posOffset>
            </wp:positionH>
            <wp:positionV relativeFrom="paragraph">
              <wp:posOffset>102235</wp:posOffset>
            </wp:positionV>
            <wp:extent cx="390525" cy="638175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69" r="8089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</w:tabs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caps/>
        </w:rPr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sz w:val="22"/>
          <w:szCs w:val="22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альневосточный федеральный университет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ВФУ)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155</wp:posOffset>
                </wp:positionH>
                <wp:positionV relativeFrom="paragraph">
                  <wp:posOffset>95250</wp:posOffset>
                </wp:positionV>
                <wp:extent cx="6040755" cy="27305"/>
                <wp:effectExtent l="635" t="28575" r="635" b="28575"/>
                <wp:wrapNone/>
                <wp:docPr id="1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0800" cy="27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5pt" to="467.95pt,9.6pt" ID="Line 2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ШКОЛА ЭКОНОМИКИ И МЕНЕДЖМЕН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bCs/>
          <w:caps/>
          <w:sz w:val="28"/>
          <w:szCs w:val="28"/>
        </w:rPr>
      </w:pPr>
      <w:r>
        <w:rPr>
          <w:rFonts w:eastAsia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УЧЕБНО-МЕТОДИЧЕСКОЕ обеспечение самостоятельной работы ОБУЧАЮЩИХС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дисциплине «Поведение потребителей»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5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Направление подготовки 38.04.02 Менеджмен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агистерская программа «Стратегический маркетинг»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Форма подготовки: очна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bCs/>
          <w:caps/>
          <w:sz w:val="28"/>
          <w:szCs w:val="28"/>
        </w:rPr>
      </w:pPr>
      <w:r>
        <w:rPr>
          <w:rFonts w:eastAsia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ладивосток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2019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>План-график выполнения самостоятельной работы по дисциплин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749"/>
        <w:gridCol w:w="2864"/>
        <w:gridCol w:w="1554"/>
        <w:gridCol w:w="2492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/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Дата/сроки выполн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ид самостоятельной рабо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римерные нормы времени на выполнен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Форма контрол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eastAsia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 неде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ставление майнд-карты по теме проектной рабо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йнд-карт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eastAsia="Times New Roman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 неде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писание рефера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ефера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eastAsia="Times New Roman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ечение семест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готовка к практическим занятия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оставление майнд-карты по теме проектной работы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айнд-карта или </w:t>
      </w:r>
      <w:r>
        <w:rPr>
          <w:sz w:val="28"/>
          <w:szCs w:val="28"/>
        </w:rPr>
        <w:t>интеллект-карт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ind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ap) - это удобная техника для структурирования информации в визуальной форме. Цель создания карты – визуализация актуальных направлений развития </w:t>
      </w:r>
      <w:r>
        <w:rPr>
          <w:rFonts w:eastAsia="Times New Roman"/>
          <w:sz w:val="28"/>
          <w:szCs w:val="28"/>
        </w:rPr>
        <w:t>поведения потребителей</w:t>
      </w:r>
      <w:r>
        <w:rPr>
          <w:sz w:val="28"/>
          <w:szCs w:val="28"/>
        </w:rPr>
        <w:t xml:space="preserve">. Основой для разработки майнд-карты по дисциплине «Поведение потребителей» являются статьи в изданиях, индексируемых базой </w:t>
      </w:r>
      <w:r>
        <w:rPr>
          <w:sz w:val="28"/>
          <w:szCs w:val="28"/>
          <w:lang w:val="en-US"/>
        </w:rPr>
        <w:t>Scopus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 xml:space="preserve">Требования к майнд-карте. </w:t>
      </w:r>
      <w:r>
        <w:rPr>
          <w:rFonts w:eastAsia="Times New Roman"/>
          <w:sz w:val="28"/>
          <w:szCs w:val="28"/>
        </w:rPr>
        <w:t>Студенту необходимо изучить аннотации статей, суть которых связана с содержанием дисциплины «</w:t>
      </w:r>
      <w:r>
        <w:rPr>
          <w:sz w:val="28"/>
          <w:szCs w:val="28"/>
        </w:rPr>
        <w:t>Поведение потребителей</w:t>
      </w:r>
      <w:r>
        <w:rPr>
          <w:rFonts w:eastAsia="Times New Roman"/>
          <w:sz w:val="28"/>
          <w:szCs w:val="28"/>
        </w:rPr>
        <w:t>». На основе контент-анализа не менее 50 аннотаций по заданной теме студент выделяет основные актуальные направления развития поведения потребителей, востребованные международным научным и бизнес сообществами за последние 10 лет. Перед выполнением данной работы студенту рекомендуется внимательно изучить рабочую программу учебной дисциплины  (РПД) «</w:t>
      </w:r>
      <w:r>
        <w:rPr>
          <w:sz w:val="28"/>
          <w:szCs w:val="28"/>
        </w:rPr>
        <w:t>Поведение потребителей</w:t>
      </w:r>
      <w:r>
        <w:rPr>
          <w:rFonts w:eastAsia="Times New Roman"/>
          <w:sz w:val="28"/>
          <w:szCs w:val="28"/>
        </w:rPr>
        <w:t>», что позволит более грамотно подойти к выполнению контент-анализа.</w:t>
      </w:r>
    </w:p>
    <w:p>
      <w:pPr>
        <w:pStyle w:val="Normal"/>
        <w:widowControl w:val="false"/>
        <w:spacing w:lineRule="auto" w:line="360"/>
        <w:ind w:firstLine="567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Алгоритм работы с базой данных </w:t>
      </w:r>
      <w:r>
        <w:rPr>
          <w:rFonts w:eastAsia="Times New Roman"/>
          <w:b/>
          <w:sz w:val="28"/>
          <w:szCs w:val="28"/>
          <w:lang w:val="en-US"/>
        </w:rPr>
        <w:t>Scopus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613410</wp:posOffset>
            </wp:positionV>
            <wp:extent cx="4514850" cy="2546985"/>
            <wp:effectExtent l="0" t="0" r="0" b="0"/>
            <wp:wrapSquare wrapText="right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>1. В случае если студент не зарегистрирован на сайте ДВФУ, необходимо пройти данную процедуру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Times New Roman"/>
          <w:color w:val="FF0000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2. </w:t>
      </w:r>
      <w:r>
        <w:rPr>
          <w:rFonts w:eastAsia="Times New Roman"/>
          <w:sz w:val="28"/>
          <w:szCs w:val="28"/>
        </w:rPr>
        <w:t xml:space="preserve">Путем идентификации на портале ДВФУ (под своим логином и паролем), зайти в базу данных </w:t>
      </w:r>
      <w:r>
        <w:rPr>
          <w:rFonts w:eastAsia="Times New Roman"/>
          <w:sz w:val="28"/>
          <w:szCs w:val="28"/>
          <w:lang w:val="en-US"/>
        </w:rPr>
        <w:t>Scopus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color w:val="FF0000"/>
          <w:sz w:val="28"/>
          <w:szCs w:val="28"/>
          <w:lang w:val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572635" cy="26574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Выберите параметры поиска необходимых документов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544695" cy="28568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4. Просмотрите результаты поиска, скорее всего, по итогам поиска количество документов составит более 5 тысяч. С целью достижения цели самостоятельной работы – сузьте поиск путем выбора высокорейтинговых журналов  с высоким импакт-фактором и /или тех статей, индекс цитирования по которым превышает 10 единиц.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 По результатам поиска полученную информацию целесообразно перевести в таблицу </w:t>
      </w:r>
      <w:r>
        <w:rPr>
          <w:rFonts w:eastAsia="Times New Roman"/>
          <w:sz w:val="28"/>
          <w:szCs w:val="28"/>
          <w:lang w:val="en-US"/>
        </w:rPr>
        <w:t>Excel</w:t>
      </w:r>
      <w:r>
        <w:rPr>
          <w:rFonts w:eastAsia="Times New Roman"/>
          <w:sz w:val="28"/>
          <w:szCs w:val="28"/>
        </w:rPr>
        <w:t xml:space="preserve"> по следующей схеме.</w:t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4247515" cy="28670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После преобразования у студента готова исходная информация, которую нужно подвергнуть контент-анализу. По результатам контент-анализа студенты получат список статей, аннотации и/или тексты которых следует внимательно прочитать.</w:t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7. Для скачивания понравившейся статьи проделайте следующие действия:</w:t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 После перехода на сайт издательства, можете скачать требуемую статью (при условии ее свободного доступа)</w:t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9. Итогом работы с базой данных </w:t>
      </w:r>
      <w:r>
        <w:rPr>
          <w:rFonts w:eastAsia="Times New Roman"/>
          <w:sz w:val="28"/>
          <w:szCs w:val="28"/>
          <w:lang w:val="en-US"/>
        </w:rPr>
        <w:t>Scopus</w:t>
      </w:r>
      <w:r>
        <w:rPr>
          <w:rFonts w:eastAsia="Times New Roman"/>
          <w:sz w:val="28"/>
          <w:szCs w:val="28"/>
        </w:rPr>
        <w:t xml:space="preserve"> является майнд-карта, которая наглядно позволит увидеть актуальные направления развития в области поведения потребителей. Пример майнд-карты: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drawing>
          <wp:inline distT="0" distB="0" distL="0" distR="0">
            <wp:extent cx="6059805" cy="42862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>Требования к оформлению результатов работы по составлению майнд-карты:</w:t>
      </w:r>
      <w:r>
        <w:rPr>
          <w:rFonts w:eastAsia="Times New Roman"/>
          <w:sz w:val="28"/>
          <w:szCs w:val="28"/>
        </w:rPr>
        <w:t xml:space="preserve"> наличие титульного листа обязательно, далее следует майнд-карта (см. пункт 9), которая позволяет визуализировать выделенные в ходе контент-анализа актуальные направления развития в области поведения потребителей, затем приводится список литературы в разрезе выделенных направлений, оформленный согласно ГОСТа. 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Yangui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en-US"/>
        </w:rPr>
        <w:t>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a</w:t>
      </w:r>
      <w:r>
        <w:rPr>
          <w:rFonts w:eastAsia="Times New Roman"/>
          <w:sz w:val="28"/>
          <w:szCs w:val="28"/>
        </w:rPr>
        <w:t xml:space="preserve">., </w:t>
      </w:r>
      <w:r>
        <w:rPr>
          <w:rFonts w:eastAsia="Times New Roman"/>
          <w:sz w:val="28"/>
          <w:szCs w:val="28"/>
          <w:lang w:val="en-US"/>
        </w:rPr>
        <w:t>Hajta</w:t>
      </w:r>
      <w:r>
        <w:rPr>
          <w:rFonts w:eastAsia="Times New Roman"/>
          <w:sz w:val="28"/>
          <w:szCs w:val="28"/>
        </w:rPr>
        <w:t>ï</w:t>
      </w:r>
      <w:r>
        <w:rPr>
          <w:rFonts w:eastAsia="Times New Roman"/>
          <w:sz w:val="28"/>
          <w:szCs w:val="28"/>
          <w:lang w:val="en-US"/>
        </w:rPr>
        <w:t>eb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El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Aoud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en-US"/>
        </w:rPr>
        <w:t>N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b</w:t>
      </w:r>
      <w:r>
        <w:rPr>
          <w:rFonts w:eastAsia="Times New Roman"/>
          <w:sz w:val="28"/>
          <w:szCs w:val="28"/>
        </w:rPr>
        <w:t xml:space="preserve">. (2015). </w:t>
      </w:r>
      <w:r>
        <w:rPr>
          <w:rFonts w:eastAsia="Times New Roman"/>
          <w:sz w:val="28"/>
          <w:szCs w:val="28"/>
          <w:lang w:val="en-US"/>
        </w:rPr>
        <w:t xml:space="preserve">Consumer behavior and the anticipation of a total stockout for a food product: proposing and validating a theoretical model. International Review of Retail, Distribution and Consumer Research. 2015; 25(2): 181-203. URL: </w:t>
      </w:r>
      <w:hyperlink r:id="rId40">
        <w:r>
          <w:rPr>
            <w:rStyle w:val="InternetLink"/>
            <w:rFonts w:eastAsia="Times New Roman"/>
            <w:sz w:val="28"/>
            <w:szCs w:val="28"/>
            <w:lang w:val="en-US"/>
          </w:rPr>
          <w:t>http://www.scopus.com/record/display.uri?eid=2-s2.0-84924213747</w:t>
        </w:r>
      </w:hyperlink>
      <w:r>
        <w:rPr>
          <w:rFonts w:eastAsia="Times New Roman"/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ядом указывается перевод названия статьи на русском языке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ратите внимание: наличие активных гиперссылок на оригиналы статей – обяза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ритерии оценки майнд-карт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>100-86 баллов выставляется, если студент аргументировал все выделенные направления развития в области поведения потребителей, точно определив содержание и составляющие. Приведены данные зарубежной литературы в количестве от 50 источников. Продемонстрировано знание и владение навыком самостоятельной исследовательской работы по теме исследования; методами и приемами контент-анализа. Фактических ошибок, связанных с пониманием проблемы, нет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>85-76 - баллов – работа студента характеризуется смысловой цельностью, связностью и последовательностью изложения; допущено не более 1 ошибки при объяснении смысла или содержания проблемы. Для аргументации приводятся статьи зарубежных авторов в количестве 40 источников. Продемонстрированы исследовательские умения и навыки. Фактических ошибок, связанных с пониманием проблемы, не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>75-61 балл – проведен достаточно самостоятельный анализ основных этапов и смысловых составляющих проблемы; понимание базовых основ и теоретического обоснования выбранной темы. Привлечены статьи зарубежных авторов по рассматриваемой теме в количестве 30 источников. Допущено не более 2 ошибок в смысле или содержании проблемы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>60-50 баллов – если работа основана на контент-анализе менее 30 источников. Допущены принципиальные ошибки в выделении направлений развития в области поведения потребителей. Допущено три или более трех ошибок смыслового содержание раскрываемой проблемы.</w:t>
      </w:r>
    </w:p>
    <w:p>
      <w:pPr>
        <w:pStyle w:val="Style30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30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ческие указания к выполнению реферата</w:t>
      </w:r>
    </w:p>
    <w:p>
      <w:pPr>
        <w:pStyle w:val="Style3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и задачи реферата</w:t>
      </w:r>
    </w:p>
    <w:p>
      <w:pPr>
        <w:pStyle w:val="Style30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ферат (от лат. referо - докладываю, сообщаю) представляет собой краткое изложение проблемы практического или теоретического характера с формулировкой определенных выводов по рассматриваемой теме. Избранная студентом проблема изучается и анализируется на основе одного или нескольких источников. В отличие от курсовой работы, представляющей собой комплексное исследование проблемы, реферат направлен на анализ одной или нескольких научных работ. </w:t>
      </w:r>
    </w:p>
    <w:p>
      <w:pPr>
        <w:pStyle w:val="Style30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Целями</w:t>
      </w:r>
      <w:r>
        <w:rPr>
          <w:rFonts w:cs="Times New Roman" w:ascii="Times New Roman" w:hAnsi="Times New Roman"/>
          <w:sz w:val="28"/>
          <w:szCs w:val="28"/>
        </w:rPr>
        <w:t xml:space="preserve"> написания реферата являются:</w:t>
      </w:r>
    </w:p>
    <w:p>
      <w:pPr>
        <w:pStyle w:val="Style30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студентов навыков поиска актуальных проблем современного законодательства;</w:t>
      </w:r>
    </w:p>
    <w:p>
      <w:pPr>
        <w:pStyle w:val="Style30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краткого  изложения материала с выделением лишь самых существенных моментов, необходимых для раскрытия сути проблемы;</w:t>
      </w:r>
    </w:p>
    <w:p>
      <w:pPr>
        <w:pStyle w:val="Style30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анализа изученного материала и формулирования собственных выводов по выбранному вопросу в письменной форме, научным, грамотным языком.</w:t>
      </w:r>
    </w:p>
    <w:p>
      <w:pPr>
        <w:pStyle w:val="Style3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</w:rPr>
        <w:t>написания реферата являю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</w:p>
    <w:p>
      <w:pPr>
        <w:pStyle w:val="Style30"/>
        <w:numPr>
          <w:ilvl w:val="0"/>
          <w:numId w:val="1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студента максимально верно передать мнения авторов, на основе работ которых студент пишет свой реферат;</w:t>
      </w:r>
    </w:p>
    <w:p>
      <w:pPr>
        <w:pStyle w:val="Style30"/>
        <w:numPr>
          <w:ilvl w:val="0"/>
          <w:numId w:val="1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студента грамотно излагать свою позицию по анализируемой в реферате проблеме;</w:t>
      </w:r>
    </w:p>
    <w:p>
      <w:pPr>
        <w:pStyle w:val="Style30"/>
        <w:numPr>
          <w:ilvl w:val="0"/>
          <w:numId w:val="1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студента к дальнейшему участию в научно – практических конференциях, семинарах и конкурсах;</w:t>
      </w:r>
    </w:p>
    <w:p>
      <w:pPr>
        <w:pStyle w:val="Style30"/>
        <w:numPr>
          <w:ilvl w:val="0"/>
          <w:numId w:val="1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студенту определиться с интересующей его темой, дальнейшее раскрытие которой возможно осуществить при написании курсовой работы или диплома;</w:t>
      </w:r>
    </w:p>
    <w:p>
      <w:pPr>
        <w:pStyle w:val="Style30"/>
        <w:numPr>
          <w:ilvl w:val="0"/>
          <w:numId w:val="1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яснить для себя и изложить причины своего согласия (несогласия) с мнением того или иного автора по данной проблеме.</w:t>
      </w:r>
    </w:p>
    <w:p>
      <w:pPr>
        <w:pStyle w:val="Style3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требования к содержанию реферата</w:t>
      </w:r>
    </w:p>
    <w:p>
      <w:pPr>
        <w:pStyle w:val="Style30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 должен использовать только те материалы (научные статьи, монографии, пособия), которые имеют прямое отношение к избранной им теме. Не допускаются отстраненные рассуждения, не связанные с анализируемой проблемой. Содержание реферата должно быть конкретным, исследоваться должна только одна проблема (допускается несколько, только если они взаимосвязаны). Студенту необходимо строго придерживаться логики изложения (начать с определения и анализа понятий, перейти к постановке проблемы, проанализировать пути ее решения и сделать соответствующие выводы). Реферат должен заканчиваться выводом по теме.</w:t>
      </w:r>
    </w:p>
    <w:p>
      <w:pPr>
        <w:pStyle w:val="Style30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воей </w:t>
      </w:r>
      <w:r>
        <w:rPr>
          <w:rFonts w:cs="Times New Roman" w:ascii="Times New Roman" w:hAnsi="Times New Roman"/>
          <w:iCs/>
          <w:sz w:val="28"/>
          <w:szCs w:val="28"/>
        </w:rPr>
        <w:t>структуре</w:t>
      </w:r>
      <w:r>
        <w:rPr>
          <w:rFonts w:cs="Times New Roman" w:ascii="Times New Roman" w:hAnsi="Times New Roman"/>
          <w:sz w:val="28"/>
          <w:szCs w:val="28"/>
        </w:rPr>
        <w:t xml:space="preserve"> реферат состоит из:</w:t>
      </w:r>
    </w:p>
    <w:p>
      <w:pPr>
        <w:pStyle w:val="Style30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ульного листа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Style30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я, где студент формулирует проблему, подлежащую анализу и исследованию;</w:t>
      </w:r>
    </w:p>
    <w:p>
      <w:pPr>
        <w:pStyle w:val="Style30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го текста, в котором последовательно раскрывается избранная тема. В отличие от курсовой работы, основной текст реферата предполагает разделение на 2-3 параграфа без выделения глав. При необходимости текст реферата может дополняться иллюстрациями, таблицами, графиками, но ими не следует «перегружать» текст;</w:t>
      </w:r>
    </w:p>
    <w:p>
      <w:pPr>
        <w:pStyle w:val="Style30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, где студент формулирует выводы, сделанные на основе основного текста.</w:t>
      </w:r>
    </w:p>
    <w:p>
      <w:pPr>
        <w:pStyle w:val="Style30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ка использованных  источников. В данном списке называются как те источники, на которые ссылается студент при подготовке реферата, так и иные, которые были изучены им при подготовке реферата. </w:t>
      </w:r>
    </w:p>
    <w:p>
      <w:pPr>
        <w:pStyle w:val="Style30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еферата составляет 10-15 страниц машинописного текста, но в любом случае не должен превышать 15 страниц. Междустрочный интервал – 1,5 строки, размер шрифта – 14, шрифт –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, поля: </w:t>
      </w:r>
      <w:r>
        <w:rPr>
          <w:rFonts w:cs="Times New Roman" w:ascii="Times New Roman" w:hAnsi="Times New Roman"/>
          <w:color w:val="000000"/>
          <w:sz w:val="28"/>
          <w:szCs w:val="28"/>
        </w:rPr>
        <w:t>левое — 3 см, правое — 1 см, верхнее и нижнее - 2 см</w:t>
      </w:r>
      <w:r>
        <w:rPr>
          <w:rFonts w:cs="Times New Roman" w:ascii="Times New Roman" w:hAnsi="Times New Roman"/>
          <w:sz w:val="28"/>
          <w:szCs w:val="28"/>
        </w:rPr>
        <w:t xml:space="preserve">.. Страницы должны быть пронумерованы. Отступ первой строки равен 1,25 см. </w:t>
      </w:r>
    </w:p>
    <w:p>
      <w:pPr>
        <w:pStyle w:val="Style30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сдачи реферата и его оценка</w:t>
      </w:r>
    </w:p>
    <w:p>
      <w:pPr>
        <w:pStyle w:val="Style30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ерат пишется студентами в сроки, устанавливаемые преподавателем по конкретной дисциплине, и сдается преподавателю, ведущему дисциплину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результатам проверки студенту выставляется определенное количество баллов, которое входит в общее количество баллов студента, набранных им в течение семестра. При оценке реферата учитываются соответствие содержания выбранной теме, четкость структуры работы, умение работать с научной литературой, умение ставить проблему и анализировать ее, умение логически мыслить, владение профессиональной терминологией, грамотность оформл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вторитетность мнени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ализ факторов, влияющих на потребление лиц пожилого возраст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ияние рекламы на поведение потребителе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ияние религии на потреблени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обальный маркетинг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щита прав потребителей в США и РФ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мерение принадлежности к социальному классу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льтура и система ценносте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ркетинг и культур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ационная культур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ведение потребителя и формирование новых тенденций в мод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ростковые ценнос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упки на дому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ребитель будущег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менение теории Фрейда к поведению потребителе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личия между культурам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гиональные отличия в потреблен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мволы вокруг на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ая стратификац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ирование образов восприятия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firstLine="567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ритерии оценки реферата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-86 баллов выставляется студенту, если студент выразил своё мнение по сформулированной проблеме, аргументировал его, точно определив ее содержание и составляющие. Приведены данные отечественной и зарубежной литературы. Студент знает и владеет навыком самостоятельной исследовательской работы по теме исследования; методами и приемами анализа теоретических и/или практических аспектов изучаемой области. Фактических ошибок, связанных с пониманием проблемы, нет; графически работа оформлена правильно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5-76 - баллов – работа характеризуется смысловой цельностью, связностью и последовательностью изложения; допущено не более 1 ошибки при объяснении смысла или содержания проблемы. Для аргументации приводятся данные отечественных и зарубежных авторов. Продемонстрированы исследовательские умения и навыки. Фактических ошибок, связанных с пониманием проблемы, нет. Допущены одна-две ошибки в оформлении работы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5-61 балл – студент проводит достаточно самостоятельный анализ основных этапов и смысловых составляющих проблемы; понимает базовые основы и теоретическое обоснование выбранной темы. Привлечены основные источники по рассматриваемой теме. Допущено не более 2 ошибок в смысле или содержании проблемы, оформлении работы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sz w:val="28"/>
          <w:szCs w:val="28"/>
        </w:rPr>
        <w:t>60-50 баллов – если работа представляет собой пересказанный или полностью переписанный исходный текст, без каких бы то ни было комментариев, анализа. Не раскрыта структура и теоретическая составляющая темы. Допущено три или более трех ошибок в смысловом содержании раскрываемой проблемы, в оформлении работы.</w:t>
      </w:r>
    </w:p>
    <w:p>
      <w:pPr>
        <w:pStyle w:val="Normal"/>
        <w:spacing w:lineRule="auto" w:line="276" w:before="0" w:after="200"/>
        <w:ind w:firstLine="567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2</w:t>
      </w:r>
    </w:p>
    <w:p>
      <w:pPr>
        <w:pStyle w:val="Header"/>
        <w:tabs>
          <w:tab w:val="left" w:pos="708" w:leader="none"/>
        </w:tabs>
        <w:suppressAutoHyphens w:val="true"/>
        <w:jc w:val="righ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3190</wp:posOffset>
            </wp:positionH>
            <wp:positionV relativeFrom="paragraph">
              <wp:posOffset>102235</wp:posOffset>
            </wp:positionV>
            <wp:extent cx="390525" cy="638175"/>
            <wp:effectExtent l="0" t="0" r="0" b="0"/>
            <wp:wrapSquare wrapText="bothSides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69" r="8089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</w:tabs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caps/>
        </w:rPr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альневосточный федеральный университет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ВФУ)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95250</wp:posOffset>
                </wp:positionV>
                <wp:extent cx="6040755" cy="27305"/>
                <wp:effectExtent l="635" t="28575" r="635" b="28575"/>
                <wp:wrapNone/>
                <wp:docPr id="2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0800" cy="27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5pt" to="467.95pt,9.6pt" ID="Line 2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ШКОЛА ЭКОНОМИКИ И МЕНЕДЖМЕН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bCs/>
          <w:caps/>
          <w:sz w:val="28"/>
          <w:szCs w:val="28"/>
        </w:rPr>
      </w:pPr>
      <w:r>
        <w:rPr>
          <w:rFonts w:eastAsia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ФОНД ОЦЕНОЧНЫХ СРЕДСТВ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дисциплине «Поведение потребителей»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5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Направление подготовки 38.04.02 Менеджмен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агистерская программа «Стратегический маркетинг»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Форма подготовки очна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bCs/>
          <w:caps/>
          <w:sz w:val="28"/>
          <w:szCs w:val="28"/>
        </w:rPr>
      </w:pPr>
      <w:r>
        <w:rPr>
          <w:rFonts w:eastAsia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ладивосток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2019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76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Паспорт фонда оценочных средст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64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и формулировка компетенции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тапы формирования компетенции</w:t>
            </w:r>
          </w:p>
        </w:tc>
      </w:tr>
      <w:tr>
        <w:trPr>
          <w:trHeight w:val="92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К-5 - способностью определения перспектив развития организации на основе оценки положения компании на рынке и тенденции влияния факторов внешней среды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(формируется части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е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содержание поведения потребителей экономических благ,</w:t>
            </w:r>
            <w:r>
              <w:rPr>
                <w:sz w:val="22"/>
                <w:szCs w:val="22"/>
                <w:lang w:eastAsia="en-US"/>
              </w:rPr>
              <w:t xml:space="preserve"> внешние и внутренние факторы, влияющие на поведение потребителей, особенности принятия потребительских решений, факторы и методы формирования спроса и лояльности потребителей на отраслевых, территориальных рынках</w:t>
            </w:r>
          </w:p>
        </w:tc>
      </w:tr>
      <w:tr>
        <w:trPr>
          <w:trHeight w:val="92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е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поведение потребителей экономических благ и факторы, на него влияющие; формировать спрос и лояльность потребителей на отраслевых, территориальных рынках</w:t>
            </w:r>
          </w:p>
        </w:tc>
      </w:tr>
      <w:tr>
        <w:trPr>
          <w:trHeight w:val="92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ладее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ами выявления, формирования и удовлетворения потребностей потребителей; методами исследования покупательского поведения и выявления факторов, влияющих на принятие решения о покупке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036"/>
        <w:gridCol w:w="992"/>
        <w:gridCol w:w="2405"/>
        <w:gridCol w:w="1564"/>
        <w:gridCol w:w="1949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нтролируемые разделы / темы дисциплины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ды и этапы формирования компетенций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ценочные средств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текущий контро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>Тема 1</w:t>
            </w:r>
            <w:r>
              <w:rPr>
                <w:bCs/>
              </w:rPr>
              <w:t xml:space="preserve">. Факторы внешнего влияния на поведение потребит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>Тема 2.</w:t>
            </w:r>
            <w:r>
              <w:rPr>
                <w:bCs/>
              </w:rPr>
              <w:t xml:space="preserve"> Внутренние факторы поведения потребител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Тема 3.</w:t>
            </w:r>
            <w:r>
              <w:rPr>
                <w:bCs/>
              </w:rPr>
              <w:t xml:space="preserve"> Формирование лояльности потреб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-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Знает: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содержание поведения потребителей экономических благ,</w:t>
            </w:r>
            <w:r>
              <w:rPr>
                <w:sz w:val="22"/>
                <w:szCs w:val="22"/>
                <w:lang w:eastAsia="en-US"/>
              </w:rPr>
              <w:t xml:space="preserve"> внешние и внутренние факторы, влияющие на поведение потребителей, особенности принятия потребительских решений, факторы и методы формирования спроса и лояльности потребителей на отраслевых, территориальных рынк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искуссия (УО-4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ллоквиу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(УО-2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зноуровневые задачи и задания (ПР-1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ллоквиум (УО-2), вопросы к зачету №№ 1-3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Умеет:</w:t>
            </w:r>
            <w:r>
              <w:rPr>
                <w:sz w:val="22"/>
                <w:szCs w:val="22"/>
                <w:lang w:eastAsia="en-US"/>
              </w:rPr>
              <w:t xml:space="preserve"> анализировать поведение потребителей экономических благ и факторы, на него влияющие; формировать спрос и лояльность потребителей на отраслевых, территориальных рынк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Тест (ПР-1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еферат (ПР-4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зноуровневые задачи и задания (ПР-1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ллоквиум (УО-2), вопросы к зачету №№ 1-3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ладеет:</w:t>
            </w:r>
            <w:r>
              <w:rPr>
                <w:sz w:val="22"/>
                <w:szCs w:val="22"/>
                <w:lang w:eastAsia="en-US"/>
              </w:rPr>
              <w:t xml:space="preserve"> основами выявления, формирования и удовлетворения потребностей потребителей; методами исследования покупательского поведения и выявления факторов, влияющих на принятие решения о покупк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(ПР-9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зноуровневые задачи и задания (ПР-1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552" w:leader="none"/>
              </w:tabs>
              <w:suppressAutoHyphens w:val="tru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ллоквиум (УО-2), вопросы к зачету №№ 1-31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Шкала оценивания уровня сформированности компетенций</w:t>
      </w:r>
    </w:p>
    <w:tbl>
      <w:tblPr>
        <w:tblW w:w="94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680"/>
        <w:gridCol w:w="1644"/>
        <w:gridCol w:w="1986"/>
        <w:gridCol w:w="2137"/>
      </w:tblGrid>
      <w:tr>
        <w:trPr>
          <w:trHeight w:val="9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и формулировка компетенции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формирования компет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</w:tr>
      <w:tr>
        <w:trPr>
          <w:trHeight w:val="530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К-5 - способностью определения перспектив развития организации на основе оценки положения компании на рынке и тенденции влияния факторов внешн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(пороговый уровен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2"/>
                <w:lang w:eastAsia="en-US"/>
              </w:rPr>
              <w:t>содержание поведения потребителей экономических благ,</w:t>
            </w:r>
            <w:r>
              <w:rPr>
                <w:sz w:val="20"/>
                <w:szCs w:val="22"/>
                <w:lang w:eastAsia="en-US"/>
              </w:rPr>
              <w:t xml:space="preserve"> внешние и внутренние факторы, влияющие на поведение потребителей, особенности принятия потребительских решений, факторы и методы формирования спроса и лояльности потребителей на отраслевых, территориальных рынк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пределений основных понятий предметной области поведения потребителей; </w:t>
            </w:r>
            <w:r>
              <w:rPr>
                <w:sz w:val="20"/>
                <w:szCs w:val="22"/>
                <w:lang w:eastAsia="en-US"/>
              </w:rPr>
              <w:t>внешних и внутренних факторов, влияющих на поведение потребителей; особенностей принятия потребительских решений, факторов и методов  формирования спроса и лояльности потребителей на отраслевых, территориальных рынка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дать опре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понятий предметн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я потребителей; </w:t>
            </w:r>
            <w:r>
              <w:rPr>
                <w:sz w:val="20"/>
                <w:szCs w:val="22"/>
                <w:lang w:eastAsia="en-US"/>
              </w:rPr>
              <w:t>внешних и внутренних факторов, влияющих на поведение потребителей; особенностей принятия потребительских решений, факторов и методов  формирования спроса и лояльности потребителей на отраслевых, территориальных рынках</w:t>
            </w:r>
          </w:p>
        </w:tc>
      </w:tr>
      <w:tr>
        <w:trPr>
          <w:trHeight w:val="14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(продвинуты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нализировать поведение потребителей экономических благ и факторы, на него влияющие; формировать спрос и лояльность потребителей на отраслевых, территориальных рынк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анализировать </w:t>
            </w:r>
            <w:r>
              <w:rPr>
                <w:sz w:val="20"/>
                <w:szCs w:val="22"/>
                <w:lang w:eastAsia="en-US"/>
              </w:rPr>
              <w:t>поведение потребителей экономических благ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  <w:lang w:eastAsia="en-US"/>
              </w:rPr>
              <w:t>умение анализировать факторы, влияющих на поведение потребителей экономических бла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  <w:lang w:eastAsia="en-US"/>
              </w:rPr>
              <w:t>умение анализировать спрос и лояльность потребителей на отраслевых, территориальных рынка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анализировать </w:t>
            </w:r>
            <w:r>
              <w:rPr>
                <w:sz w:val="20"/>
                <w:szCs w:val="22"/>
                <w:lang w:eastAsia="en-US"/>
              </w:rPr>
              <w:t>поведение потребителей экономических бла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</w:t>
            </w:r>
            <w:r>
              <w:rPr>
                <w:sz w:val="20"/>
                <w:szCs w:val="22"/>
                <w:lang w:eastAsia="en-US"/>
              </w:rPr>
              <w:t>анализировать факторы, влияющих на поведение потребителей экономических бла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</w:t>
            </w:r>
            <w:r>
              <w:rPr>
                <w:sz w:val="20"/>
                <w:szCs w:val="22"/>
                <w:lang w:eastAsia="en-US"/>
              </w:rPr>
              <w:t>анализировать спрос и лояльность потребителей на отраслевых, территориальных рынках</w:t>
            </w:r>
          </w:p>
        </w:tc>
      </w:tr>
      <w:tr>
        <w:trPr>
          <w:trHeight w:val="14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(высоки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основами выявления, формирования и удовлетворения потребностей потребителей; методами исследования покупательского поведения и выявления факторов, влияющих на принятие решения о покупк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ние навыками </w:t>
            </w:r>
            <w:r>
              <w:rPr>
                <w:sz w:val="20"/>
                <w:szCs w:val="22"/>
                <w:lang w:eastAsia="en-US"/>
              </w:rPr>
              <w:t>выявления, формирования и удовлетворения потребностей потребителей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  <w:lang w:eastAsia="en-US"/>
              </w:rPr>
              <w:t>владение методами исследования покупательского поведения;</w:t>
            </w:r>
          </w:p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владение методами выявления факторов, влияющих на принятие решения о покупк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владеть навыками </w:t>
            </w:r>
            <w:r>
              <w:rPr>
                <w:sz w:val="20"/>
                <w:szCs w:val="22"/>
                <w:lang w:eastAsia="en-US"/>
              </w:rPr>
              <w:t>выявления, формирования и удовлетворения потребностей потребите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владеть</w:t>
            </w:r>
            <w:r>
              <w:rPr>
                <w:sz w:val="20"/>
                <w:szCs w:val="22"/>
                <w:lang w:eastAsia="en-US"/>
              </w:rPr>
              <w:t xml:space="preserve"> методами исследования покупательского по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владеть</w:t>
            </w:r>
            <w:r>
              <w:rPr>
                <w:sz w:val="20"/>
                <w:szCs w:val="22"/>
                <w:lang w:eastAsia="en-US"/>
              </w:rPr>
              <w:t xml:space="preserve"> методами выявления факторов, влияющих на принятие решения о покупк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четно-экзаменационные материалы</w:t>
      </w:r>
    </w:p>
    <w:p>
      <w:pPr>
        <w:pStyle w:val="Normal"/>
        <w:widowControl w:val="false"/>
        <w:tabs>
          <w:tab w:val="clear" w:pos="708"/>
          <w:tab w:val="left" w:pos="-16018" w:leader="none"/>
        </w:tabs>
        <w:spacing w:lineRule="auto" w:line="360"/>
        <w:ind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средства для промежуточной аттестации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center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7"/>
          <w:lang w:eastAsia="en-US"/>
        </w:rPr>
      </w:pPr>
      <w:r>
        <w:rPr>
          <w:b/>
          <w:bCs/>
          <w:sz w:val="28"/>
          <w:szCs w:val="27"/>
          <w:lang w:eastAsia="en-US"/>
        </w:rPr>
        <w:t>Перечень дискуссионных тем</w:t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i/>
          <w:i/>
          <w:sz w:val="32"/>
          <w:szCs w:val="28"/>
        </w:rPr>
      </w:pPr>
      <w:r>
        <w:rPr>
          <w:b/>
          <w:sz w:val="28"/>
          <w:szCs w:val="27"/>
          <w:lang w:eastAsia="en-US"/>
        </w:rPr>
        <w:t>по дисциплине «Поведение потребителей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567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лияние рекламы на поведение потреби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567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ультура и система ценнос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567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Маркетинг и культу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567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рганизационная культу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567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ведение потребителя и формирование новых тенденций в мод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567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требитель будуще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567"/>
        <w:rPr>
          <w:b/>
          <w:b/>
          <w:bCs/>
          <w:lang w:eastAsia="en-US"/>
        </w:rPr>
      </w:pPr>
      <w:r>
        <w:rPr>
          <w:bCs/>
          <w:sz w:val="28"/>
          <w:szCs w:val="28"/>
          <w:lang w:eastAsia="en-US"/>
        </w:rPr>
        <w:t>Символы вокруг на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567"/>
        <w:rPr>
          <w:b/>
          <w:b/>
          <w:bCs/>
          <w:lang w:eastAsia="en-US"/>
        </w:rPr>
      </w:pPr>
      <w:r>
        <w:rPr>
          <w:bCs/>
          <w:sz w:val="28"/>
          <w:szCs w:val="28"/>
          <w:lang w:eastAsia="en-US"/>
        </w:rPr>
        <w:t>Потребительские цен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567"/>
        <w:rPr>
          <w:b/>
          <w:b/>
          <w:bCs/>
          <w:lang w:eastAsia="en-US"/>
        </w:rPr>
      </w:pPr>
      <w:r>
        <w:rPr>
          <w:bCs/>
          <w:sz w:val="28"/>
          <w:szCs w:val="28"/>
          <w:lang w:eastAsia="en-US"/>
        </w:rPr>
        <w:t>Лояльность потребителей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ритерии оценки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61-100 баллов – если ответ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; умение приводить примеры современных проблем изучаемой област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eastAsia="en-US"/>
        </w:rPr>
        <w:t>0–60 баллов –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; незнание современной проблематики изучаемой области.</w:t>
      </w:r>
      <w:r>
        <w:br w:type="page"/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>
          <w:rFonts w:eastAsia="Times New Roman"/>
          <w:b/>
          <w:b/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Комплект заданий для контрольной работы </w:t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i/>
          <w:i/>
          <w:sz w:val="32"/>
          <w:szCs w:val="28"/>
        </w:rPr>
      </w:pPr>
      <w:r>
        <w:rPr>
          <w:b/>
          <w:sz w:val="28"/>
          <w:szCs w:val="27"/>
          <w:lang w:eastAsia="en-US"/>
        </w:rPr>
        <w:t>по дисциплине «Поведение потребителей»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center"/>
        <w:rPr>
          <w:rFonts w:eastAsia="Times New Roman"/>
          <w:sz w:val="28"/>
          <w:shd w:fill="FFFFFF" w:val="clear"/>
        </w:rPr>
      </w:pPr>
      <w:r>
        <w:rPr>
          <w:rFonts w:eastAsia="Times New Roman"/>
          <w:b/>
          <w:sz w:val="28"/>
          <w:shd w:fill="FFFFFF" w:val="clear"/>
        </w:rPr>
        <w:t>Тема 1. Факторы внешнего влияния на поведение потребителей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ind w:firstLine="72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1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ово значение культуры для деятельности маркетолога? Приведите примеры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 важнее для маркетолога: общие черты культур или различия между ними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зовите характеристики, определяющие социальный класс, в порядке значимости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ая референтная группа наиболее значима для Вас и как она влияет на Ваше потребительское поведени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Укажите экономические характеристики, определяющие отношение человека к тому или иному социальному классу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три правильных ответа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професс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оциализа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влас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доход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благосостояни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Социально предпочитаемые ориентиры поведения или конечные цели жизни человека / группы / общества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нор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право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морал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цен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обычаи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Человек, имеющий финансовый авторитет / власть выбора - как будут потрачены деньги домохозяйства, на какие продукты или марки, - это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пользовател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решател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инициатор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покупател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) </w:t>
        <w:tab/>
        <w:t>влиятель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На выбор марки товара человеком влияет одобрительный отзыв какого-нибудь независимого агентства по тестированию товаров. Укажите форму влияния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норматив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ценностно-ориентирован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логическ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информацион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ьно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Укажите политические характеристики, определяющие отношение человека к тому или иному социальному классу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три правильных ответа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круг общ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мобильнос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социализа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власть;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ind w:firstLine="72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правляют ли маркетологи процессами, происходящими при формировании культуры общества (искусственное создание реальности), и должно ли так быть на самом дел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 такое социальная стратификация и как она связана с потребительским поведением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чем состоят различия между семьей и домохозяйством? Какое значение они имеют для маркетологов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юди играют много разных ролей и их поведение как потребителей может различаться в зависимости от того, какую конкретную роль человек играет в данный момент. Согласны Вы с этим или нет? Подкрепите ответ примерами из своей личной жизни. Постарайтесь создать «сценический портрет» для следующих ролей: собеседование при приеме на работу, добросовестный студент, завсегдатай вечеринок, офис-менеджер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Относительно устойчивое и однородное общественное образование, к которому можно отнести отдельных людей или семьи, имеющие схожие ценности, стиль жизни, интересы и поведение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культу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оциальный класс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) </w:t>
        <w:tab/>
        <w:t>субкульту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референтная групп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домохозяйство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ы повседневной жизни, передаваемые от поколения к поколению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морал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обыча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язык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религ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) </w:t>
        <w:tab/>
        <w:t>ценности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Человек, заинтересованный в продукте, осведомленный о нем и собирающим информацию об атрибутах потенциальной покупки, - это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пользовател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решател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инициатор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покупател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влиятель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Иногда индивидуум чувствует, что неплохо было бы быть таким, как тот человек, которого показывают в рекламе определенной марки товара. Укажите форму влияния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норматив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ценностно-ориентирован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логическ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информацион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ьно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се обитатели единицы жилья, ведущие общее хозяйство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референтная групп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домохозяйство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нуклеарная семь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расширенная семья;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ind w:firstLine="72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чем заключается разница между правом и моралью? Назовите общепринятые нормы, которые применяются, когда мужчина и женщина Вашей культуры обедают на первом свидании, дарят друг другу первые подарки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каким признакам Вы относите людей к тому или иному социальному классу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зовите какие-либо товары или услуги, которые широко используются членами Вашей референтной группы. Согласны Вы или нет с мнением, что эти товары или услуги помогают формировать связи внутри группы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им образом родители и дети влияют на потребительское поведение друг друга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Нуклеарная семья плюс другие родственники (бабушки, дедушки, дяди, тети) - это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а)</w:t>
        <w:tab/>
        <w:t>референтная групп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домохозяйство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нуклеарная семь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расширенная семь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ьный класс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Укажите факторы, влияющие на покупочное и потребительское поведение домохозяйства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три правильных ответа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кономическое положение домохозяйс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труктура домохозяйс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роцесс принятия решения домохозяйство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наличие детей в домохозяйств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тадия жизненного цикла домохозяйства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Использование потребителем информации, предоставляемой референтной группой, как заслуживающей доверия. Это влияние - 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норматив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ценностно-ориентирован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логическ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информацион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ьно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Побуждение индивидуума следовать групповым нормам для получения прямого вознаграждения или избежания санкции. Это влияние - 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норматив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ценностно-ориентирован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логическ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информацион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ьно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Реакция носителей данной культуры на степень соблюдения культурных норм: 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санк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нор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раво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ценности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ind w:firstLine="72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4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им образом человек может подняться по социальной лестнице, т.е. перейти в более высокий социальный класс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 жизненный цикл семьи влияет на поведение потребителей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ишите влияние наличия детей в семье на ее выбор следующих товаров и услуг: мебель, отпуск, автомобиль, телевизор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ие внешние признаки поведения потребителя (например, одежда, обувь, автомобиль, речь и т.д.) Вы используете для определения его положения в  обществ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уппа, состоящая из отца, матери и детей, живущих вместе, - это?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референтная групп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домохозяйство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нуклеарная семь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расширенная семь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группа устремления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носительный успех индивидуума в своей группе занятости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влас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личный престиж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мобильнос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социализа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благосостояние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Реальная или абстрактная группа потребителей, которая оказывает существенное влияние на оценки, стремления или модель поведения индивида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семь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домохозяйство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группа устремл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диссоциативная групп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референтная группа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формы влияния референтных групп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три правильных ответа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) </w:t>
        <w:tab/>
        <w:t>экономическ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норматив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ценностно-ориентирован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психологическ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информационно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Влияние, которое возникает, если индивидуум использует воспринимаемые групповые нормы и ценности как руководство для своих собственных суждений и ценностей. Это влияние - 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норматив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ценностно-ориентирован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логическ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информацион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ьное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ind w:firstLine="72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5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ие внешние признаки поведения потребителя (например, одежда, обувь, автомобиль, речь и т.д.) Вы используете для определения его положения в обществ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 уровень дохода влияет на деление на социальные классы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ая референтная группа наиболее значима для Вас и как она влияет на Ваше потребительское поведени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пишите, каким образом стадии жизненного цикла семьи будут оказывать влияние на потребителей при выборе и покупке квартиры, автомобиля, продуктов питания, а также при организации досуга в отпуске. 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ила, образцы поведения, навязываемые культурой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санк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обыча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морал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право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нормы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Укажите характеристики взаимодействия, определяющие отношение человека к тому или иному социальному классу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три правильных ответа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мобильнос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) </w:t>
        <w:tab/>
        <w:t>социализа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влас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личный престиж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круг общения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Процесс, посредством которого индивидуум обучается умениям, отношениям и обычаям для того, чтобы жить в обществе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круг общ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мобильнос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классовое созна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влас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изация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На решение индивидуума приобрести какую-нибудь определенную марку товара оказывают влияние вкусы и предпочтения его коллег по работе, так как он стремится вести себя в соответствии с их ожиданиями. Укажите форму влияния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норматив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ценностно-ориентирован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логическ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информацион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оциально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Индивидуум, влияющий на учитываемые критерии и спектр альтернатив продуктов или марок, - это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пользовател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решател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инициатор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покупател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влиятель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center"/>
        <w:rPr>
          <w:rFonts w:eastAsia="Times New Roman"/>
          <w:sz w:val="28"/>
          <w:shd w:fill="FFFFFF" w:val="clear"/>
        </w:rPr>
      </w:pPr>
      <w:r>
        <w:rPr>
          <w:rFonts w:eastAsia="Times New Roman"/>
          <w:b/>
          <w:sz w:val="28"/>
          <w:shd w:fill="FFFFFF" w:val="clear"/>
        </w:rPr>
        <w:t xml:space="preserve">Тема 2. Внутренние факторы поведения потребителей 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1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зовите три типа мотивационных конфликтов, приведите примеры маркетинговых стратегий, направленных на избежание конфликта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зовите основные методы исследования мотивации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ую взаимосвязь можно ожидать между экономическими ресурсами потребителей и приобретением продуктов питания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какой степени потребность в уважении будет влиять на поведение при покупке одежды, продуктов питания, предметов роскоши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факторы, определяющие внимание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стимульны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тимульные, личностны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стимульные, индивидуальны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ситуационны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тимульные, индивидуальные, ситуационны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Память, которая проводит начальный анализ, основанный на физических свойствах стимула (громкости звука, формы изображения)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краткосрочна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когнитивна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долгосрочна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моментальна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енсорная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Теория мотивации, основывающаяся на том, что поведение людей мотивируется тремя базовыми потребностями: в достижении, в принадлежности и во власти, разработана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А. Маслоу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б)</w:t>
        <w:tab/>
        <w:t>З. Фрейд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МакГир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) </w:t>
        <w:tab/>
        <w:t>МакКпелланд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) </w:t>
        <w:tab/>
        <w:t>М. Рокич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ждения потребителей о жизни и приемлемом поведении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зн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эмо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цен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отнош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интерпретация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Практичные люди, ценящие самодостаточность, живут в традиционном контексте семьи, работы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актуалайзер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тремящие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выживающ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мейкер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достигающие.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числите виды памяти и их назначени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 означают термины знание о продукте, знание о месте и времени покупки, знание об использовании? Покажите на примере, как каждый из видов знания может повлиять на поведение потребителей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чему мотивация так важна для понимания поведения потребителя? Как она может использоваться в маркетинг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обходимо разработать упаковку для нового плиточного шоколада высшего качества для насыщенного рынка. Каковы ваши рекомендации относительно цвета, рисунка упаковки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Преуспевающие потребители, активные, с высокой самооценкой и избыточными ресурсами. Имидж значим для них как выражение их вкуса, независимости и характера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самореализовавшие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актуалайзер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мейкер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достигающ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экспериментаторы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Мотивы сообщений, взывающих к чувствам справедливости и порядочности аудитории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моциональны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нравственны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рациональны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физиологическ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коммерчески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Эмоции или чувства, вызываемые конкретным атрибутом или объектом, - эго проявления какого компонента отношений: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моционального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когнитивного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аффективного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психографического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поведенческого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кларативное знание - это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владение информацией о процесс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убъективно известные фак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информация, хранящаяся в памяти потребител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осведомленность о существовании продуктной категор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информация в памяти потребителя о том, как использовать продукт и что для этого необходимо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Количественное исследование жизненного стиля и личностных характеристик потребителей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факторный анализ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кластерный анализ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графи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г)</w:t>
        <w:tab/>
        <w:t>анализ и использова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рассуждение.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каких случаях условно-рефлекторный подход к обучению более эффективен для продвижения продукта по сравнению с когнитивным подходом? Влияет ли на выбор подхода к обучению характер продвигаемого продукта или целевая аудитория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увствительность органов чувств с возрастом снижается. Какие проблемы абсолютный порог восприятия создает для участников рынка, обращающихся со своей рекламой к пожилым людям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каким средствам могут прибегнуть продавцы для привлечения внимания потребителей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Следует ли стоматологической клинике проводить сегментирование своего рынка по такой характеристике как стиль жизни? Ответ прокомментируйт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Модель, описывающая жизненный стиль потребителя по характеристикам, объединенным в 3 группы (деятельность, интересы, мнения)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VALS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АЮ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VALS-2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LOV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LOV-2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Ситуация доступности индивидуума стимулу, при которой существует возможность активирования одного или более его органов чувств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кспози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внима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интерпрета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эмо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мотивация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Устойчивая организация мотивационного, эмоционального, перцептуального и когнитивного процессов в приложении к аспектам среды - это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зна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отнош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обуч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памя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восприяти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ы исследования мотивации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рассуждение, заучивание, анализ и использова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интерпретации, ассоциации, рассуждения, фокус-групп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ассоциации, завершения, интерпретации, фокус-групп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анализ и использование, фокус-групп, замещение, рассужд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) </w:t>
        <w:tab/>
        <w:t>словарная ассоциация, замещение, фокус-групп, анализ и использовани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Процесс идентификации связей между жизненными ценностями потребителя и атрибутами продукта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многоступенчатый анализ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леддеринг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ерцеп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самоактуализа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кластерный анализ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4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 включает в себя процесс восприятия? Почему он так важен для маркетологов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им образом когнитивные ресурсы потребителей могут учитываться при разработке программы продвижения электробытовых товаров на рынке вашего города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редством каких органов чувств человек воспринимает большую часть информации об окружающем его мир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чем заключается важность феномена «фигура-фон» для восприятия человека? Как маркетологи используют этот феномен в печатных изданиях, в телевизионной рекламе, в организации выкладки товаров в торговом зале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Согласно какой теории личности в описании потребителей человек старается соответствовать общественным потребностям, а общество помогает ему достигать своих целей?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психоаналитическая теор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оциальная теор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теория самоконцеп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теория индивидуальных черт лич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теория характерных особенностей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юбое изменение в содержании или организации долгосрочной памяти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обработка информ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обуч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зна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обработка информации и обуч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обучение и знани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Модель, описывающая жизненный стиль потребителя и делящая потребителей на три основные группы: ведомые нуждой, направляемые извне, внутренне-направляемые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VALS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АЮ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VALS-2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LOV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LOV-2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вонок в дверь относится к каким факторам, определяющим внимание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когнитивны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стимульны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индивидуальны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ситуационны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перцептуальным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писывание значений ощущениям - это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мо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отно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зн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интерпрета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экспозиция.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ариант 5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о такое «семиотика» и как она связана с мотивацией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ведите примеры рекламы, использующей следующие методы: 1) традиционное заучивание; 2) замещающее обучение; 3) классическую условную рефлексию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Какие методы используются при измерении отношений потребителей к товарам и маркам? Укажите их достоинства и недостатки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ая реклама свежего номера журнала привлекает ваше внимание больше других, почему?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Образцы запаха духов, крема на страницах журнала относятся к каким факторам, определяющим внимание: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ситуационны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индивидуальны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стимульны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когнитивны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перцептуальным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поненты отношений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когнитивный, аффективный, поведенческ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психографический, когнитивный, поведенческ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когнитивный, аффективный, экономическ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экономический, демографический, поведенческ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аффективный, эмоциональный, интеллектуальный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Движущая сила, активирующая поведение и предоставляющая цель и направление для этого поведения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мо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потребнос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нуж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мотива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стимул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ассификация ресурсов потребителей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кономические, временные, когнитивны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демографические, экономические, когнитивны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графические, экономические, демографическ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временные, когнитивные, демографическ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психографические, поведенческие, социально-демографические.</w:t>
      </w:r>
    </w:p>
    <w:p>
      <w:pPr>
        <w:pStyle w:val="Normal"/>
        <w:spacing w:lineRule="auto" w:line="360"/>
        <w:ind w:firstLine="567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Ментальная (интеллектуальная) способность потребителей обрабатывать информацию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</w:t>
        <w:tab/>
        <w:t>экономические ресурс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</w:t>
        <w:tab/>
        <w:t>временные ресурс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</w:t>
        <w:tab/>
        <w:t>психографические ресурс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</w:t>
        <w:tab/>
        <w:t>когнитивные ресурс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  <w:tab/>
        <w:t>поведенческие ресурсы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ритерии оценк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-85 баллов – если ответ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; умение приводить примеры современных проблем изучаемой обла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5-76 – баллов –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5-61 - балл –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; неумение привести пример развития ситуации, провести связь с другими аспектами изучаемой обла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0-50 баллов –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; незнание современной проблематики изучаемой области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онтрольные тесты по всем темам (в целом по дисциплине)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ариант 1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гментирование рынка на потребительские группы по уровню доходов и образованию производится по признаку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еографическому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мографическому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графическому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веденческому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ономическому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ила, образцы поведения, навязываемые культурой –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нк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ыча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раль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альная или абстрактная группа потребителей, которая оказывает существенное влияние на оценки, стремления или модель поведения индивида –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мья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мохозяйство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ферентная группа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уппа устремления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иссоциативная групп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тивы сообщений, взывающих к чувствам справедливости и порядочности аудитории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моциональные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равственные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циональные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зиологические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мерчески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юбое изменение в содержании или организации долгосрочной памяти – это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работка информации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учение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ние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работка информации и обучение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учение и знани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успевающие потребители, активные, с высокой самооценкой и избыточными ресурсами. Имидж значим для них как выражение их вкуса, независимости и характер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мореализовавшиес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ктуалайзеры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йкеры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стигающие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спериментаторы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овия, в которых потребитель участвует в процессе личного (продавцы, другие потребители) или неличного (реклама, программы стимулирования сбыта) общения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я покупк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я использовани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муникационная ситуаци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я потреблени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я выбор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тип покупки конкретной марки или продукта, запланированной до посещения магазина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ецифически запланированные покупки;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упки, запланированные в целом;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упки заменители;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запланированные покупки;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утримагазинные реш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тип закупочной ситуации по следующему описанию: ситуация, в которой пользователи или лица, принимающие решения в покупающем центре, хотят изменить технические условия, цену, график доставки или поставщика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купка для новой задач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ямая закуп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вторная закуп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плексная закуп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дифицированная закуп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0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, означающее защиту потребителей от маркетинга товаров, опасных для здоровья и жизни, - это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выбор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быть услышанным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информированность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безопасность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защиту от недоброкачественных товаров и возмещение ущерба, связанного с их использованием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sz w:val="28"/>
          <w:szCs w:val="28"/>
        </w:rPr>
        <w:t>Вариант 2</w:t>
      </w:r>
    </w:p>
    <w:p>
      <w:pPr>
        <w:pStyle w:val="Normal"/>
        <w:spacing w:lineRule="auto" w:line="360" w:before="0" w:after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какие признаки используются для сегментирования рынков организованных потребителей: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еографический, демографический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хнологический, закупочный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льтурный, социальный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онный, правовой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еодемографический, политически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о предпочитаемые ориентиры поведения или конечные цели жизни человека / группы / общества –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ы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раль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ности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ычаи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выбор марки товара человеком влияет одобрительный отзыв какого-нибудь независимого агентства по тестированию товаров. Укажите форму влияния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е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ностно-ориентированное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логическое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онное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ое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уклеарная семья плюс другие родственники (бабушки, дедушки, дяди, тети) –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ферентная группа;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мохозяйство;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уклеарная семья;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ширенная семья;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ый класс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ически значимая деятельность, связывающая индивидуального потребителя с группой, ситуацией и влиянием маркетолога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учение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тиваци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ношение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ние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сприяти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учение, основанное на ассоциации стимула (информации) и реакции (поведения или чувства)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овная рефлекс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 проб и ошибок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делировани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адиционное заучивани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мещени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тип покупки, соединяющей в себе покупки, запланированные в целом, заменители и незапланированные покупки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ецифически запланированные покупки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упки, запланированные в целом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упки заменители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запланированные покупки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утримагазинные реш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сприятие потребителем или целевым рынком всех атрибутов, ассоциируемых с источником покупки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мидж;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дея;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цепция;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рка;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мысе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мерческие структуры и неприбыльные учреждения, которые покупают товары и услуги, а затем перепродают их (с переработкой или без) другим организациям или конечным потребителям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дустриальные потребители;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ационные покупатели;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редники;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продавцы;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сударственные потребител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0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, означающее защиту от жульнической или вводящей в заблуждение информации, рекламы, маркирования и предоставление фактов, необходимых для информированного выбора, -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быть услышанным;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выбор;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информированность;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безопасность;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здоровую окружающую среду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sz w:val="28"/>
          <w:szCs w:val="28"/>
        </w:rPr>
        <w:t>Вариант 3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деление в пределах рынка четко обозначенных групп потребителей, различающихся по своим потребностям, характеристикам или поведению, для обслуживания которых могут потребоваться определенные товары или маркетинговые комплексы –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зициониров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ратегия дифференцированного маркетинг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гмент рын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дентификация рын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гментирование рынка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акция носителей данной культуры на степень соблюдения культурных норм -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нкции;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ы;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;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ности;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раль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решение индивидуума приобрести какую-нибудь определенную марку товара оказывают влияние вкусы и предпочтения его коллег по работе, так как он стремится вести себя в соответствии с их ожиданиями. Укажите форму влияния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ностно-ориентированно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логическо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онно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ое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ловек, заинтересованный в продукте, осведомленный о нем и собирающий информацию об атрибутах потенциальной покупки, -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ьзователь;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атель;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ициатор;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упатель;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иятель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, что включает процесс восприят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  <w:tab w:val="left" w:pos="1440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спозицию и интерпретацию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  <w:tab w:val="left" w:pos="1440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спозицию и внимание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  <w:tab w:val="left" w:pos="1440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спозицию, внимание и интерпретацию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  <w:tab w:val="left" w:pos="1440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имание, интерпретацию, память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  <w:tab w:val="left" w:pos="1440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спозицию, интерпретацию, память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методы когнитивного обуч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 проб и ошибок, замещение / моделирование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ассическая условная рефлексия, традиционное заучивание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овная рефлексия, рассуждение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адиционное заучивание, рассуждение, метод проб и ошибок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суждение, традиционное заучивание, замещение / моделировани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дель, описывающая жизненный стиль потребителя по характеристикам, объединенным в 3 группы (деятельность, интересы, мнения)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VALS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AIO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VALS-2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LOV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LOV-2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характеристики, которые относятся к фактору ситуационного влияния «Физическое окружение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ремя работы магазина, звуки, освещение;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еографическое месторасположение, предшествующее состояние, освещение;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ституциональное расположение, оформление, погодные условия;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ремя достижения магазина покупателем, географическое положение, освещение;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ль потребителя, социальное окружение, погодные услов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, означающее гарантированный доступ к разнообразию продуктов и услуг по конкурентным ценам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защиту от недоброкачественных товаров и возмещение ущерба, связанного с их использованием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безопасность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быть услышанным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информированность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выбор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0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ктичные люди, ценящие самодостаточность, живущие в традиционном контексте семьи, работы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ктуалайзеры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ремящиеся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живающие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йкеры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стигающие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sz w:val="28"/>
          <w:szCs w:val="28"/>
        </w:rPr>
        <w:t>Вариант 4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характеристики демографического признака сегментирования потребительского рынка: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расль, месторасположение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ый класс, образ жизн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отность и численность населения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тап жизненного цикла семьи, пол, возраст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личина региона, религиозные убеждения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ормы повседневной жизни, передаваемые от поколения к поколению – это 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раль;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ычаи;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зык;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лигия;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ности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огда индивидуум чувствует, что неплохо было бы быть таким, как тот человек, которого показывают в рекламе определенной марки товара. Укажите форму влияния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е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ностно-ориентированное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логическое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онное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ое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ловек, имеющий финансовый авторитет / власть выбора – как будут потрачены деньги домохозяйства, на какие продукты или марки –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ьзователь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атель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ициатор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упатель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иятель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я доступности индивидуума стимулу, при которой существует возможность активирования одного или более его органов чувств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спозиц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имани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ерпретац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мо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тивация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вижущая сила, активирующая поведение и предоставляющая цель и направление для этого поведения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моц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ребность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ужд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тивац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иму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дель, описывающая жизненный стиль потребителя и делящая потребителей на три основные группы: ведомые нуждой, направляемые извне, внутренне-направляемые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VALS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AIO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VALS-2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LOV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LOV-2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ценка вариантов выбора по критериям ожидаемых выгод и сужение выбора до предпочитаемой альтернативы – это этап процесса потребительских решений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знание потребности;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иск информации;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лепокупочная оценка альтернатив;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упка;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покупочная оценка альтернатив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тип покупки, планируемой на уровне продуктной категории, а не конкретного продукта или марки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ецифически запланированные покупк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упки, запланированные в целом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упки заменител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запланированные покупк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утримагазинные реш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0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аво, означающее гарантию полного и благожелательного учета интересов потребителей в формулировании государственной политики - это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безопасность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информированность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выбор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быть услышанным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здоровую окружающую среду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sz w:val="28"/>
          <w:szCs w:val="28"/>
        </w:rPr>
        <w:t>Вариант 5</w:t>
      </w:r>
    </w:p>
    <w:p>
      <w:pPr>
        <w:pStyle w:val="Normal"/>
        <w:spacing w:lineRule="auto" w:line="360" w:before="0" w:after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характеристики демографического признака сегментирования рынка организованных потребителей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личина региона, удаленность от производителя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ости потребителя, профиль компании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тус пользователя, размеры организац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меры организаций, их месторасположение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рода существующих взаимоотношений, лояльность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носительно устойчивое и однородное общественное образование, к которому можно отнести отдельных людей или семьи, имеющие схожие ценности, стиль жизни, интересы и поведение –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льту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ый класс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бкульту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ферентная групп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мохозяйство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пользование потребителем информации, предоставляемой референтной группой, как заслуживающей доверия. Это влияние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е;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ностно-ориентированное;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логическое;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онное;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ое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дивидуум, влияющий на учитываемые критерии и спектр оцениваемых альтернатив продуктов или марок –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ьзовател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ател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ициат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упател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иятель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факторы, определяющие внимани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имульные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имульные, личностные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имульные, индивидуальные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онные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имульные, индивидуальные, ситуационн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ория мотивации, основывающаяся на том, что поведение людей мотивируется тремя базовыми потребностями: в достижении, в принадлежности и во власти, разработана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. Маслоу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. Фрейд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кГир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кКлелланд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. Рокич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нтальная (интеллектуальная) способность потребителей обрабатывать информацию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ономические ресурсы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ременные ресурсы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графические ресурсы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гнитивные ресурсы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веденческие ресурсы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кларативное знание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адение информацией о процессах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бъективно известные факты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я, хранящаяся в памяти потребителя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ведомленность о существовании продуктной категории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я в памяти потребителя о том, как использовать продукт и что для этого необходимо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тип решения, принимаемого потребителем при покупке канцтовар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вычное решение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граниченное решение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ширенное решение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мпульсивное решение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исковое решение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0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группу шопперов по критерию покупочной ориентации для потребителей с характеристиками: заняты деятельностью вне дома (рыбная ловля, охота, путешествия, работа по поддержке дома и техники), но не испытывают энтузиазма к шоппингу. Малочувствительны к цене и не очень требовательны к условиям покупк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активные шопперы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ктивные шопперы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рвисные шопперы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адиционные шопперы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опперы цены.</w:t>
      </w:r>
    </w:p>
    <w:p>
      <w:pPr>
        <w:pStyle w:val="Normal"/>
        <w:spacing w:lineRule="auto" w:line="360" w:before="0" w:after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sz w:val="28"/>
          <w:szCs w:val="28"/>
        </w:rPr>
        <w:t>Вариант 6</w:t>
      </w:r>
    </w:p>
    <w:p>
      <w:pPr>
        <w:pStyle w:val="Normal"/>
        <w:spacing w:lineRule="auto" w:line="360" w:before="0" w:after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характеристики ситуационного признака сегментирования рынка организованных потребителей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ношение к риску, лояльность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тус пользователя, возможности потребител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мер заказа, срочность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комые выгоды, степень готовности к восприятию товара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енсивность потребления, отношение к товару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цесс, посредством которого индивидуум обучается умениям, отношениям и обычаям для того, чтобы жить в обществе –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уг общения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бильность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ассовое сознание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асть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изац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буждение индивидуума следовать групповым нормам для получения прямого вознаграждения или избежания санкции - это влияние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ностно-ориентированно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логическо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онно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ое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писывание значений ощущениям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моции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ношения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ния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ерпретация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спозиц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ждения потребителей о жизни и приемлемом поведении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ния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моции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ности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ношение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ерпретац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виды ресурсов потребителе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ономические, временные, когнитивные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мографические, экономические, когнитивные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графические, экономические, демографические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ременные, когнитивные, демографические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графические, поведенческие, социально-демографически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тип решения, принимаемого потребителем при покупке жиль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вычное решение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граниченное решение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ширенное решение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мпульсивное решение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исковое решени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раз жизни организации, отражающий и формирующий ее потребности и отношения, влияющие на принятие решения о покупке – это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ационный стиль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п организации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ационные ценности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ведение организации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ационная закуп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тип закупочной ситуации по следующему описанию: ситуация заказа существующего продукта / услуги по готовому списку доступных поставщиков; неопределенность и риск практически отсутствуют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купка для новой задачи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ямая закупка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вторная закупка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плексная закупка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дифицированная закуп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0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ественное движение, направленное на обеспечение прав потребителей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федерации потребителей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ртификация продукции и услуг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юзы потребителей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тимонопольная политика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сьюмеризм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sz w:val="28"/>
          <w:szCs w:val="28"/>
        </w:rPr>
        <w:t>Вариант 7</w:t>
      </w:r>
    </w:p>
    <w:p>
      <w:pPr>
        <w:pStyle w:val="Normal"/>
        <w:spacing w:lineRule="auto" w:line="360" w:before="0" w:after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характеристики поведенческого признака сегментирования потребительского рынка: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раз жизни, род занятий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лигиозные убеждения, тип личности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раз жизни, тип личности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комые выгоды, образ жизни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епень приверженности, интенсивность потребл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ияние, которое возникает, если индивидуум использует воспринимаемые групповые нормы и ценности как руководство для своих собственных суждений и ценностей - это влияние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е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ностно-ориентированное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логическое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онное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о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носительный успех индивидуума в своей группе занятости –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асть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ичный престиж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бильность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изац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лагосостояни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разцы запаха духов, крема на страницах журнала относятся к каким факторам, определяющим внимание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онным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дивидуальным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имульным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гнитивным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цептуальным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методы исследования мотиваци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суждение, заучивание, анализ и использ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ерпретация, ассоциации, рассуждения, фокус-груп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ссоциации, завершения, интерпретации, фокус-груп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ализ и использование, фокус-групп, замещение, рассу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оварная ассоциация, замещение, фокус-групп, анализ и использовани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тойчивая организация мотивационного, эмоционального, перцептуального и когнитивного процессов в приложении к аспектам среды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нош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уч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мя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сприяти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детерминанты информационного поис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арактеристики ситуации, характеристики продукта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правление поиска, последовательность поиска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сштаб поиска, подходящие альтернативы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ледовательность поиска, характеристики розничной среды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арактеристики потенциальных решений, характеристики самого потребител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приятия оптовой и розничной торговли, покупающие продукты и перепродающие их вновь без какой-либо переработки с целью получения прибыли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продавцы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дустриальные потребители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сударственные потребители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ационный рынок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ребительский рынок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четание жизненных взглядов, научных теорем и результатов исследований, политических рекомендаций при решении экологических проблем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тимонопольная политика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сьюмеризм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нвиронментализм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зеленый маркетинг»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ребительский экстремизм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0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и возможность в рамках имеющихся средств приобретения всего, что потребителю нужно для потребления, свободного выбора продавца, места, времени и других условий приобретения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ребительский экстремизм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ые нормы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веренитет потребителя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формальные социальные нормы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альные социальные нормы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sz w:val="28"/>
          <w:szCs w:val="28"/>
        </w:rPr>
        <w:t>Вариант 8</w:t>
      </w:r>
    </w:p>
    <w:p>
      <w:pPr>
        <w:pStyle w:val="Normal"/>
        <w:spacing w:lineRule="auto" w:line="360" w:before="0" w:after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характеристики географического признака сегментирования потребительского рынка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отность и численность насел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а, национальност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тивное деление, рас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иматические условия, национальност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исленность населения, рас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уппа, состоящая из отца, матери и детей, живущих вместе –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ферентная группа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мохозяйство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уклеарная семья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ширенная семья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уппа устремл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выбор марки товара человеком влияет одобрительный отзыв какого-нибудь независимого агентства по тестированию товаров. Укажите форму влияния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онное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ое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е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ностно-ориентированное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логическое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вонок в дверь относится к каким факторам, определяющим внимание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гнитивны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имульны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дивидуальны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онны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цептуальным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тип мотивационного конфликта, возникающего в ситуации, когда потребитель должен сделать выбор между двумя привлекательными альтернатива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избежание – избежание»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выбор – выбор»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подход – подход»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выбор – избежание»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подход – избежание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компоненты отношени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гнитивный, аффективный, поведенческ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графический, когнитивный, поведенческ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гнитивный, аффективный, экономическ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ономический, демографический, поведенческ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ффективный, эмоциональный, интеллектуальны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тип покупки конкретного продукта, запланированной до посещения магазин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упки, запланированные в целом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упки заменители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ецифически запланированные покупки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запланированные покупки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утримагазинные реш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этичное использование потребителями положений законодательства о защите их прав с целью наживы или личной выгоды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ребительский экстремиз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нвиронментализ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сьюмериз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веренитет потребител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о-этичный маркетинг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тип закупочной ситуации по следующему описанию: ситуация первоначальной закупки продукта для использования в выполнении новой работы или для разрешения новой проблемы; эта закупка требует разработки продуктной спецификации, спецификации поставщика и процедур для будущих закупок этого продукт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купка для новой задачи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ямая закупка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вторная закупка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плексная закупка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дифицированная закуп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0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ребители, которые покупают с целью получения прибыли путем использования покупки для производства других продуктов или путем использования покупки в своих операциях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продавцы;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дустриальные потребители;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сударственные потребители;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ационный рынок;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ребительский рынок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sz w:val="28"/>
          <w:szCs w:val="28"/>
        </w:rPr>
        <w:t>Вариант 9</w:t>
      </w:r>
    </w:p>
    <w:p>
      <w:pPr>
        <w:pStyle w:val="Normal"/>
        <w:spacing w:lineRule="auto" w:line="360" w:before="0" w:after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ребители, которые приобретают товары исключительно для личного пользования –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мья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мохозяйство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дустриальные потребители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дивидуальные потребители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сударственные потребител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буждение индивидуума следовать групповым нормам для получения прямого вознаграждения или избежания санкции - это влияние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ностно-ориентированное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е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ое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логическое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онное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се обитатели единицы жилья, ведущие общее хозяйство – это …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мь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ферентная группа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мохозяйство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уклеарная семь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ширенная семья.</w:t>
      </w:r>
    </w:p>
    <w:p>
      <w:pPr>
        <w:pStyle w:val="Normal"/>
        <w:spacing w:lineRule="auto" w:line="360" w:before="0" w:after="0"/>
        <w:ind w:firstLine="567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граниченность времени относится к каким факторам, определяющим внимание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имульным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дивидуальным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цептуальным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онным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гнитивным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теорию личности в описании потребителей, согласно которой человек старается соответствовать общественным потребностям, а общество помогает ему достигать своих целе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аналитическая теор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ая теор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ория самоконцеп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ория индивидуальных черт лич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ория характерных особенносте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нтальная (интеллектуальная) способность потребителей обрабатывать информацию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гнитивные ресурсы; 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кономические ресурсы; 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ременные ресурсы; 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графические ресурсы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веденческие ресурсы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овия, в которых потребитель участвует в процессе личного (продавцы, другие потребители) или неличного (реклама, программы стимулирования сбыта) общения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муникационная ситуация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я покупки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я использования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я потребления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я выбор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ы государственного управления и госструктуры федерального, республиканского, краевого или местного масштаба, покупающие товары и услуги для обеспечения государственных потребностей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ационные потребител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дустриальные потребител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продавц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сударственные потребител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ловой рынок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едельная направленность системы маркетинга на максимальный рост качества жизни, сохранение высокого качества окружающей среды –     это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нвиронментализ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сьюмериз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о-этичный маркетинг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зеленый маркетинг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ые нормы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0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, означающее гарантированный доступ к разнообразию продуктов и услуг по конкурентным ценам – это …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выбор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информированност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безопасност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быть услышанны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здоровую окружающую среду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sz w:val="28"/>
          <w:szCs w:val="28"/>
        </w:rPr>
        <w:t>Вариант 10</w:t>
      </w:r>
    </w:p>
    <w:p>
      <w:pPr>
        <w:pStyle w:val="Normal"/>
        <w:spacing w:lineRule="auto" w:line="360" w:before="0" w:after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ее снижение потребления продуктов и услуг в целях экономии земных ресурсов и поддержания экологического баланса планеты –      это …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зеленый маркетинг»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ологическое потребление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нвиронментализм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сьюмеризм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о-этичный маркетинг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, означающее защиту потребителей от маркетинга товаров, опасных для здоровья и жизни – это …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аво на безопасност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выб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здоровую окружающую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быть услышанн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информированность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3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гнитивная, эмоциональная и физическая активность, проявляемая людьми при выборе, оплате, использовании товаров и услуг и прекращение таковой при удовлетворении человеческих нужд и желаний – это …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иническая психолог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спериментальная психолог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ведение потреб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ая психолог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льтурная антропология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носительный успех индивидуума в своей группе занятости – это …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ичный престиж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асть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бильность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лагосостояние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изация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5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ила, образцы поведения, навязываемые культурой – это …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ычаи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нкции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раль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ы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6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уклеарная семья плюс другие родственники (бабушки, дедушки, дяди, тети) – это …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ый класс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мохозяйство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уклеарная семья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ферентная групп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ширенная семья.</w:t>
      </w:r>
    </w:p>
    <w:p>
      <w:pPr>
        <w:pStyle w:val="Normal"/>
        <w:spacing w:lineRule="auto" w:line="360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Память, которая проводит начальный анализ, основанный на физических свойствах стимула (громкости звука, формы изображения) – это память 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аткосрочная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гнитивная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лгосрочная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ментальная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нсорная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8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цесс идентификации связей между жизненными ценностями потребителя и атрибутами продукта – это …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ногоступенчатый анализ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еддеринг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цепция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моактуализация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астерный анализ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9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моции или чувства, вызываемые конкретным атрибутом или объектом, - это проявления … компонента отношений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моционального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гнитивного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ффективного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графического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веденческого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Задание 10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жите тип решения, принимаемого потребителем при покупке молока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(укажите один правильный ответ)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вычное решение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граниченное решение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ширенное решение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мпульсивное решение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исковое решение.</w:t>
      </w:r>
    </w:p>
    <w:p>
      <w:pPr>
        <w:pStyle w:val="Normal"/>
        <w:spacing w:lineRule="auto" w:line="360" w:before="0" w:after="0"/>
        <w:contextualSpacing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Calibri"/>
          <w:b/>
          <w:b/>
          <w:sz w:val="28"/>
          <w:szCs w:val="26"/>
          <w:lang w:eastAsia="ar-SA"/>
        </w:rPr>
      </w:pPr>
      <w:r>
        <w:rPr>
          <w:rFonts w:cs="Calibri"/>
          <w:b/>
          <w:sz w:val="28"/>
          <w:szCs w:val="26"/>
          <w:lang w:eastAsia="ar-SA"/>
        </w:rPr>
        <w:t>Критерии оцен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9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eastAsia="ar-SA"/>
        </w:rPr>
        <w:t xml:space="preserve">5 баллов - если ответ показывает </w:t>
      </w:r>
      <w:r>
        <w:rPr>
          <w:sz w:val="28"/>
          <w:szCs w:val="28"/>
          <w:lang w:eastAsia="ja-JP"/>
        </w:rPr>
        <w:t xml:space="preserve">глубокое и систематическое знание всего программного материала и структуры конкретного вопроса, а также основного содержания и новаций лекционного курса по сравнению с учебной литературой. Студент демонстрирует </w:t>
      </w:r>
      <w:r>
        <w:rPr>
          <w:rFonts w:eastAsia="MS Mincho;ＭＳ 明朝"/>
          <w:sz w:val="28"/>
          <w:szCs w:val="28"/>
          <w:lang w:eastAsia="ja-JP"/>
        </w:rPr>
        <w:t>отчетливое и свободное владение концептуально-понятийным аппаратом, научным языком и терминологией соответствующей научной области. Знание основной литературы и знакомство с дополнительно рекомендованной литературой. Логически корректное и убедительное изложение от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9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eastAsia="ar-SA"/>
        </w:rPr>
        <w:t xml:space="preserve">4 балла - знание узловых проблем программы и основного содержания лекционного курса; умение пользоваться концептуально-понятийным аппаратом в процессе анализа основных проблем в рамках данной темы; знание важнейших работ из списка рекомендованной литературы. В целом логически корректное, но не всегда точное и аргументированное изложение отв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9" w:leader="none"/>
          <w:tab w:val="left" w:pos="1080" w:leader="none"/>
        </w:tabs>
        <w:spacing w:lineRule="auto" w:line="36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  <w:lang w:eastAsia="ar-SA"/>
        </w:rPr>
        <w:t>2-3 балла – фрагментарные, поверхностные знания важнейших разделов программы и содержания лекционного курса; затруднения с использованием научно-понятийного аппарата и терминологии учебной дисциплины; неполное знакомство с рекомендованной литературой; частичные затруднения с выполнением предусмотренных программой заданий; стремление логически определенно и последовательно изложить отв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9" w:leader="none"/>
          <w:tab w:val="left" w:pos="1080" w:leader="none"/>
        </w:tabs>
        <w:spacing w:lineRule="auto" w:line="360"/>
        <w:ind w:left="0" w:firstLine="567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0-1 балла – </w:t>
      </w:r>
      <w:r>
        <w:rPr>
          <w:sz w:val="28"/>
          <w:szCs w:val="28"/>
          <w:lang w:eastAsia="ja-JP"/>
        </w:rPr>
        <w:t>незнание, либо отрывочное представление о данной проблеме в рамках учебно-программного материала; неумение использовать понятийный аппарат; отсутствие логической связи в ответе.</w:t>
      </w:r>
      <w:r>
        <w:br w:type="page"/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>
          <w:rFonts w:eastAsia="Times New Roman"/>
          <w:b/>
          <w:b/>
          <w:sz w:val="28"/>
          <w:szCs w:val="36"/>
        </w:rPr>
      </w:pPr>
      <w:r>
        <w:rPr>
          <w:rFonts w:eastAsia="Times New Roman"/>
          <w:b/>
          <w:sz w:val="28"/>
          <w:szCs w:val="36"/>
        </w:rPr>
        <w:t>Вопросы для коллоквиумов</w:t>
      </w:r>
    </w:p>
    <w:p>
      <w:pPr>
        <w:pStyle w:val="Normal"/>
        <w:spacing w:lineRule="auto" w:line="276"/>
        <w:ind w:left="10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дисциплине</w:t>
      </w:r>
      <w:r>
        <w:rPr>
          <w:rFonts w:eastAsia="Times New Roman"/>
          <w:b/>
          <w:i/>
          <w:szCs w:val="28"/>
        </w:rPr>
        <w:t xml:space="preserve"> </w:t>
      </w:r>
      <w:r>
        <w:rPr>
          <w:rFonts w:eastAsia="Times New Roman"/>
          <w:szCs w:val="28"/>
          <w:vertAlign w:val="superscript"/>
        </w:rPr>
        <w:t xml:space="preserve"> </w:t>
      </w:r>
      <w:r>
        <w:rPr>
          <w:rFonts w:eastAsia="Times New Roman"/>
          <w:sz w:val="28"/>
          <w:szCs w:val="28"/>
        </w:rPr>
        <w:t>«Поведение потребителей»</w:t>
      </w:r>
    </w:p>
    <w:p>
      <w:pPr>
        <w:pStyle w:val="Normal"/>
        <w:tabs>
          <w:tab w:val="clear" w:pos="708"/>
          <w:tab w:val="left" w:pos="500" w:leader="none"/>
        </w:tabs>
        <w:suppressAutoHyphens w:val="true"/>
        <w:spacing w:lineRule="auto" w:line="276"/>
        <w:ind w:right="-30" w:hanging="0"/>
        <w:jc w:val="center"/>
        <w:rPr>
          <w:rFonts w:eastAsia="Times New Roman" w:cs="Calibri"/>
          <w:i/>
          <w:i/>
          <w:sz w:val="20"/>
          <w:szCs w:val="28"/>
          <w:lang w:eastAsia="ar-SA"/>
        </w:rPr>
      </w:pPr>
      <w:r>
        <w:rPr>
          <w:rFonts w:eastAsia="Times New Roman" w:cs="Calibri"/>
          <w:i/>
          <w:sz w:val="20"/>
          <w:szCs w:val="28"/>
          <w:lang w:eastAsia="ar-SA"/>
        </w:rPr>
      </w:r>
    </w:p>
    <w:p>
      <w:pPr>
        <w:pStyle w:val="Normal"/>
        <w:spacing w:lineRule="auto" w:line="276"/>
        <w:rPr>
          <w:rFonts w:eastAsia="Times New Roman" w:cs="Calibri"/>
          <w:i/>
          <w:i/>
          <w:sz w:val="28"/>
          <w:szCs w:val="28"/>
          <w:lang w:eastAsia="ar-SA"/>
        </w:rPr>
      </w:pPr>
      <w:r>
        <w:rPr>
          <w:rFonts w:eastAsia="Times New Roman" w:cs="Calibri"/>
          <w:i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b/>
          <w:sz w:val="28"/>
          <w:szCs w:val="28"/>
        </w:rPr>
        <w:t xml:space="preserve">Тема 1. Факторы внешнего влияния на поведение потребителей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о значение культуры для деятельности маркетолога? Приведите пример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важнее для маркетолога: общие черты культур или различия между ними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ют ли маркетологи процессами, происходящими при формировании культуры общества (искусственное создание реальности), и должно ли так быть на самом деле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разница между правом и моралью? Назовите общепринятые нормы, которые применяются, когда мужчина и женщина Вашей культуры обедают на первом свидании, дарят друг другу первые подарки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оциальная стратификация и как она связана с потребительским поведением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Вы относите людей к тому или иному социальному классу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овите характеристики, определяющие социальный класс, в порядке значимост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внешние признаки поведения потребителя (например, одежда, обувь, автомобиль, речь и т.д.) Вы используете для определения его положения в обществе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писок различных профессий и попросите студентов разных институтов вашего университета составить рейтинг этих профессий. Проанализируйте полученные результаты, сделайте вывод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уровень дохода влияет на деление на социальные классы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человек может подняться по социальной лестнице, т.е. перейти в более высокий социальный класс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овите какие-либо товары или услуги, которые широко используются членами Вашей референтной группы. Согласны Вы или нет с мнением, что эти товары или услуги помогают формировать связи внутри группы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ая референтная группа наиболее значима для Вас и как она влияет на Ваше потребительское поведение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ем состоят различия между семьей и домохозяйством? Какое значение они имеют для маркетологов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жизненный цикл семьи влияет на поведение потребителей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шите каким образом стадии жизненного цикла семьи будут оказывать влияние на потребителей при выборе и покупке квартиры, автомобиля, продуктов питания, а также при организации досуга в отпуске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родители и дети влияют на потребительское поведение друг друга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шите влияние наличия детей в семье на ее выбор следующих товаров и услуг: мебель, отпуск, автомобиль, телевизор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осите несколько семейных пар (отдельно каждого супруга) относительно совместного или единоличного решения при покупке следующих товаров и услуг: автомобиль, телевизор, гастрономические товары, мебель, отпуск. Сравните полученные ответы, сделайте свои вывод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ди играют много разных ролей и их поведение как потребителей может различаться в зависимости от того, какую конкретную роль человек играет в данный момент. Согласны Вы с этим или нет? Подкрепите ответ примерами из своей личной жизни. Постарайтесь создать «сценический портрет» для следующих ролей: собеседование при приеме на работу, добросовестный студент, завсегдатай вечеринок, офис-менеджер.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b/>
          <w:sz w:val="28"/>
          <w:szCs w:val="28"/>
        </w:rPr>
        <w:t xml:space="preserve">Тема 2. Внутренние факторы поведения потребителя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включает в себя процесс восприятия? Почему он так важен для маркетологов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каких органов чувств человек воспринимает большую часть информации об окружающем его мире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важность феномена «фигура-фон» для восприятия человека? Как маркетологи используют этот феномен в печатных изданиях, в телевизионной рекламе, в организации выкладки товаров в торговом зале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каким средствам могут прибегнуть продавцы для привлечения внимания потребителей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органов чувств с возрастом снижается. Какие проблемы абсолютный порог восприятия создает для участников рынка, обращающихся со своей рекламой к пожилым людям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упаковку для нового плиточного шоколада высшего качества для насыщенного рынка. Каковы ваши рекомендации относительно цвета, рисунка упаковки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ая реклама свежего номера журнала привлекает ваше внимание больше других, почему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условно-рефлекторный подход к обучению более эффективен для продвижения продукта по сравнению с когнитивным подходом? Влияет ли на выбор подхода к обучению характер продвигаемого продукта или целевая аудитория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рекламы, использующей следующие методы: 1) традиционное заучивание; 2) замещающее обучение; 3) классическую условную рефлексию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памяти и их назначение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стратегия рекламы может соотносится с: а) сенсорной памятью; б) краткосрочной памятью; в) долгосрочной памятью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му мотивация так важна для понимания поведения потребителя? Как она может использоваться в маркетинге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«семиотика» и как она связана с мотивацией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тепени потребность в уважении будет влиять на поведение при покупке одежды, продуктов питания, предметов роскоши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методы исследования мотивации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и типа мотивационных конфликтов, приведите примеры маркетинговых стратегий, направленных на избежание конфликта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ли стоматологической клинике проводить сегментирование своего рынка по такой характеристике как стиль жизни? Ответ прокомментируйте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взаимосвязь между имеющимися у потребителя объемами времени и денег может повлиять на маркетинговую стратегию крупного розничного торговца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ую взаимосвязь можно ожидать между экономическими  ресурсами потребителей и приобретением продуктов питания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когнитивные ресурсы потребителей могут учитываться при разработке программы продвижения электробытовых товаров на рынке вашего города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означают термины знание о продукте, знание о месте и времени покупки, знание об использовании? Покажите на примере, как каждый из видов знания может повлиять на поведение потребителей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используются при измерении отношений потребителей к товарам и маркам? Укажите их достоинства и недостатки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ритерии оценки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61-100 баллов – если ответ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; умение приводить примеры современных проблем изучаемой област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0–60 баллов –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; незнание современной проблематики изучаемой област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7"/>
          <w:lang w:eastAsia="en-US"/>
        </w:rPr>
      </w:pPr>
      <w:r>
        <w:rPr>
          <w:b/>
          <w:bCs/>
          <w:sz w:val="28"/>
          <w:szCs w:val="27"/>
          <w:lang w:eastAsia="en-US"/>
        </w:rPr>
        <w:t>Темы индивидуальных творческих проектов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7"/>
          <w:lang w:eastAsia="en-US"/>
        </w:rPr>
        <w:t>по дисциплине «Поведение потребителей»</w:t>
      </w:r>
    </w:p>
    <w:p>
      <w:pPr>
        <w:pStyle w:val="Normal"/>
        <w:autoSpaceDE w:val="false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дивидуальные творческие проекты</w:t>
      </w:r>
    </w:p>
    <w:p>
      <w:pPr>
        <w:pStyle w:val="Normal"/>
        <w:autoSpaceDE w:val="false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йнд карта по теме «Поведение потребителей»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йнд-карта по теме «Кросс-культура»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йнд-карта по теме «Потребительские ценности».</w:t>
      </w:r>
    </w:p>
    <w:p>
      <w:pPr>
        <w:pStyle w:val="Normal"/>
        <w:autoSpaceDE w:val="false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ритерии оценки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61-100 баллов – если ответ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; умение приводить примеры современных проблем изучаемой област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eastAsia="en-US"/>
        </w:rPr>
        <w:t>0–60 баллов –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; незнание современной проблематики изучаемой обла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ноуровневые задачи и задания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 «Поведение потребителе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щая ситу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рыночной экономики предприятия, в том числе и государственные, задумываются об эффективности своей деятельности. Не исключением являются и государственные предприятия здравоохранения, которые вынуждены конкурировать за деньги потребителя и соответственно использовать маркетинговые инструмен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ируемое предприятие - одно из самых крупных учреждений здравоохранения края. Данное предприятие оказывает широкий спектр услуг здравоохранения, в т.ч. все виды диагностики, лечения, профилактики, использует традиционные методы (иглорефлексотерапия, прижигание, массаж и т.п.). Значительное количество ресурсов (помещение, кадры, оборудование и т.п.) направлено на оказание физиотерапевтических услуг (УФО, УВЧ, лазер, ингаляции, лечебные ванны, души, грязи и т.п.). Однако, как показывают внутренние исследования, данный вид услуг плохо востребован потребителями. Причинами являются: низкий уровень осведомленности о подобного рода услугах; широкое распространение получило применение аппаратов подобного типа в домашних условиях; отсутствие быстрого и прямого эффекта в процессе лечения и 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основании имеющейся характеристики целевой аудитории выскажите идеи об увеличении объема сбыта физиотерапевтических услуг, идеи по продвижению данных услуг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Характеристика целевой аудитор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426"/>
        <w:gridCol w:w="336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1 (на Черемуховой)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2 (на Светланской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озрастной состав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60 л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женщины - 30% мужчи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занят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ид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но (41%) служащ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% жители города - 22% жители кр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жители горо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обращаемост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% самостоятель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% по направлению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% самостоятель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% по направлен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- постоянные клиенты на бесплатной основ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обращ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да 47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о 20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вые 33%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да (за счет постоянных клиентов на бесплатной основе) 70% повтор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% вперв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 (из них 75% медосмотр по ДМС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ы обращ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55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ебные консультации 41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22%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left="80" w:hanging="0"/>
              <w:jc w:val="left"/>
              <w:rPr>
                <w:rStyle w:val="6pt0pt"/>
                <w:rFonts w:eastAsia="Calibri"/>
                <w:sz w:val="22"/>
                <w:szCs w:val="22"/>
              </w:rPr>
            </w:pPr>
            <w:r>
              <w:rPr>
                <w:rStyle w:val="6pt0pt"/>
                <w:sz w:val="22"/>
                <w:szCs w:val="22"/>
              </w:rPr>
              <w:t xml:space="preserve">диагностика 41 % </w:t>
            </w:r>
          </w:p>
          <w:p>
            <w:pPr>
              <w:pStyle w:val="1"/>
              <w:shd w:fill="auto" w:val="clear"/>
              <w:spacing w:lineRule="auto" w:line="24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6pt0pt"/>
                <w:sz w:val="22"/>
                <w:szCs w:val="22"/>
              </w:rPr>
              <w:t>врачебные консультации 59% лечение 59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знакомых и родственников 19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врачей ЛПУ по месту жительства 14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 8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нают 59%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6pt0pt"/>
                <w:sz w:val="22"/>
                <w:szCs w:val="22"/>
              </w:rPr>
              <w:t>от знакомых и родственников 1,5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приверженности пациент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яльные 17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ояльные 83%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left="80" w:hanging="0"/>
              <w:jc w:val="left"/>
              <w:rPr>
                <w:rStyle w:val="6pt0pt"/>
                <w:rFonts w:eastAsia="Calibri"/>
                <w:sz w:val="22"/>
                <w:szCs w:val="22"/>
              </w:rPr>
            </w:pPr>
            <w:r>
              <w:rPr>
                <w:rStyle w:val="6pt0pt"/>
                <w:sz w:val="22"/>
                <w:szCs w:val="22"/>
              </w:rPr>
              <w:t xml:space="preserve">лояльные 34% </w:t>
            </w:r>
          </w:p>
          <w:p>
            <w:pPr>
              <w:pStyle w:val="1"/>
              <w:shd w:fill="auto" w:val="clear"/>
              <w:spacing w:lineRule="auto" w:line="24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6pt0pt"/>
                <w:sz w:val="22"/>
                <w:szCs w:val="22"/>
              </w:rPr>
              <w:t>нелояльные 66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лояльност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цен 40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и - 22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озможность получения услуг в момент обращения - 15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 качество 15%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left="80" w:hanging="0"/>
              <w:jc w:val="left"/>
              <w:rPr>
                <w:rStyle w:val="6pt0pt"/>
                <w:rFonts w:eastAsia="Calibri"/>
                <w:sz w:val="22"/>
                <w:szCs w:val="22"/>
              </w:rPr>
            </w:pPr>
            <w:r>
              <w:rPr>
                <w:rStyle w:val="6pt0pt"/>
                <w:sz w:val="22"/>
                <w:szCs w:val="22"/>
              </w:rPr>
              <w:t xml:space="preserve">повышение цен - 28% </w:t>
            </w:r>
          </w:p>
          <w:p>
            <w:pPr>
              <w:pStyle w:val="1"/>
              <w:shd w:fill="auto" w:val="clear"/>
              <w:spacing w:lineRule="auto" w:line="24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6pt0pt"/>
                <w:sz w:val="22"/>
                <w:szCs w:val="22"/>
              </w:rPr>
              <w:t>очереди - 10%</w:t>
            </w:r>
          </w:p>
          <w:p>
            <w:pPr>
              <w:pStyle w:val="1"/>
              <w:shd w:fill="auto" w:val="clear"/>
              <w:spacing w:lineRule="auto" w:line="24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6pt0pt"/>
                <w:sz w:val="22"/>
                <w:szCs w:val="22"/>
              </w:rPr>
              <w:t>невозможность получения услуг в момент обращения - 17% низкое качество - 16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 к цен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6pt0pt"/>
                <w:sz w:val="22"/>
                <w:szCs w:val="22"/>
              </w:rPr>
              <w:t>средня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аудитория, на которую направлена рекламная кампа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потребитель со средним и ниже среднего уровнем дохода, трудоспособного возраста, ценящий свое время, чувствительный к ценам, жители города, преимущественно женщины, в большинстве не заботятся о своем здоровье, подвержены влиянию лечащих врачей ЛП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кие потребители, как правило, смотрят сериалы, развлекательные передачи, ток-шоу</w:t>
            </w:r>
            <w:r>
              <w:rPr/>
              <w:t>.</w:t>
            </w:r>
            <w:r>
              <w:rPr>
                <w:sz w:val="22"/>
                <w:szCs w:val="22"/>
              </w:rPr>
              <w:t xml:space="preserve"> Работают по нормированной рабочей недел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6pt0pt"/>
                <w:sz w:val="22"/>
                <w:szCs w:val="22"/>
              </w:rPr>
              <w:t>Потребитель с доходом средним, выше среднего, высоким. Возраст 30-50 лет. С высшим образованием. Склонных к профилактике своего здоровья. Очень ценят свое время. Менее чувствительны к ценам.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6pt0pt"/>
                <w:sz w:val="22"/>
                <w:szCs w:val="22"/>
              </w:rPr>
              <w:t>Для них важен имидж, репутация врача, внутренний вид учреждения. Как правило, имеет собственный транспорт, поэтому слушают радио. Предпочитают смотреть новости, а не сериалы. Ценят красивую оригинальную рекламу</w:t>
            </w:r>
            <w:r>
              <w:rPr>
                <w:rStyle w:val="6pt0pt"/>
                <w:rFonts w:eastAsia="Calibri"/>
                <w:sz w:val="22"/>
                <w:szCs w:val="22"/>
              </w:rPr>
              <w:t>.</w:t>
            </w:r>
            <w:r>
              <w:rPr>
                <w:rStyle w:val="6pt0pt"/>
                <w:sz w:val="22"/>
                <w:szCs w:val="22"/>
              </w:rPr>
              <w:t xml:space="preserve"> Рабочая неделя может быть ненормированной</w:t>
            </w:r>
            <w:r>
              <w:rPr>
                <w:rStyle w:val="6pt0pt"/>
                <w:rFonts w:eastAsia="Calibri"/>
                <w:sz w:val="22"/>
                <w:szCs w:val="22"/>
              </w:rPr>
              <w:t>.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6pt0pt"/>
                <w:sz w:val="22"/>
                <w:szCs w:val="22"/>
              </w:rPr>
              <w:t>Можно отметить, что целевая аудитория пока не сформирована, но мы предполагаем, что ее представители будут подвержены мнению своих коллег, знакомых, род</w:t>
            </w:r>
            <w:r>
              <w:rPr>
                <w:rStyle w:val="6pt0pt"/>
                <w:rFonts w:eastAsia="Calibri"/>
                <w:sz w:val="22"/>
                <w:szCs w:val="22"/>
              </w:rPr>
              <w:t>ственников («сарафанное радио»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2</w:t>
      </w:r>
    </w:p>
    <w:p>
      <w:pPr>
        <w:pStyle w:val="1"/>
        <w:shd w:fill="auto" w:val="clear"/>
        <w:spacing w:lineRule="auto" w:line="360"/>
        <w:ind w:firstLine="709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Одно из проявлений культуры - это «культура еды», традиции национальной кухни. В современном глобализирующемся мире сосуществуют противоположные тенденции: повсеместное распространение международных стандартизированных сетей быстрого питания (</w:t>
      </w:r>
      <w:r>
        <w:rPr>
          <w:color w:val="000000"/>
          <w:spacing w:val="0"/>
          <w:sz w:val="28"/>
          <w:szCs w:val="28"/>
          <w:lang w:val="en-US"/>
        </w:rPr>
        <w:t>McDonalds</w:t>
      </w:r>
      <w:r>
        <w:rPr>
          <w:color w:val="000000"/>
          <w:spacing w:val="0"/>
          <w:sz w:val="28"/>
          <w:szCs w:val="28"/>
        </w:rPr>
        <w:t xml:space="preserve">, </w:t>
      </w:r>
      <w:r>
        <w:rPr>
          <w:color w:val="000000"/>
          <w:spacing w:val="0"/>
          <w:sz w:val="28"/>
          <w:szCs w:val="28"/>
          <w:lang w:val="en-US"/>
        </w:rPr>
        <w:t>Kentucky</w:t>
      </w:r>
      <w:r>
        <w:rPr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  <w:lang w:val="en-US"/>
        </w:rPr>
        <w:t>Fried</w:t>
      </w:r>
      <w:r>
        <w:rPr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  <w:lang w:val="en-US"/>
        </w:rPr>
        <w:t>Chicken</w:t>
      </w:r>
      <w:r>
        <w:rPr>
          <w:color w:val="000000"/>
          <w:spacing w:val="0"/>
          <w:sz w:val="28"/>
          <w:szCs w:val="28"/>
        </w:rPr>
        <w:t xml:space="preserve">, </w:t>
      </w:r>
      <w:r>
        <w:rPr>
          <w:color w:val="000000"/>
          <w:spacing w:val="0"/>
          <w:sz w:val="28"/>
          <w:szCs w:val="28"/>
          <w:lang w:val="en-US"/>
        </w:rPr>
        <w:t>Burger</w:t>
      </w:r>
      <w:r>
        <w:rPr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  <w:lang w:val="en-US"/>
        </w:rPr>
        <w:t>King</w:t>
      </w:r>
      <w:r>
        <w:rPr>
          <w:color w:val="000000"/>
          <w:spacing w:val="0"/>
          <w:sz w:val="28"/>
          <w:szCs w:val="28"/>
        </w:rPr>
        <w:t>) и рост популярности национальных ресторанов (мировые лидеры - французская, китайская, японская, итальянская, мексиканская кухни).</w:t>
      </w:r>
    </w:p>
    <w:p>
      <w:pPr>
        <w:pStyle w:val="1"/>
        <w:shd w:fill="auto" w:val="clear"/>
        <w:spacing w:lineRule="auto" w:line="360"/>
        <w:ind w:firstLine="709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Концепция крупных сетей «</w:t>
      </w:r>
      <w:r>
        <w:rPr>
          <w:color w:val="000000"/>
          <w:spacing w:val="0"/>
          <w:sz w:val="28"/>
          <w:szCs w:val="28"/>
          <w:lang w:val="en-US"/>
        </w:rPr>
        <w:t>Fast</w:t>
      </w:r>
      <w:r>
        <w:rPr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  <w:lang w:val="en-US"/>
        </w:rPr>
        <w:t>Food</w:t>
      </w:r>
      <w:r>
        <w:rPr>
          <w:color w:val="000000"/>
          <w:spacing w:val="0"/>
          <w:sz w:val="28"/>
          <w:szCs w:val="28"/>
        </w:rPr>
        <w:t xml:space="preserve">» - ограниченный набор блюд, строгое соблюдение стандартов качества, мощная рекламная кампания, а их позиционирование на рынке достигается дифференциацией главного блюда в меню, например, рестораны сети </w:t>
      </w:r>
      <w:r>
        <w:rPr>
          <w:color w:val="000000"/>
          <w:spacing w:val="0"/>
          <w:sz w:val="28"/>
          <w:szCs w:val="28"/>
          <w:lang w:val="en-US"/>
        </w:rPr>
        <w:t>Burger</w:t>
      </w:r>
      <w:r>
        <w:rPr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  <w:lang w:val="en-US"/>
        </w:rPr>
        <w:t>King</w:t>
      </w:r>
      <w:r>
        <w:rPr>
          <w:color w:val="000000"/>
          <w:spacing w:val="0"/>
          <w:sz w:val="28"/>
          <w:szCs w:val="28"/>
        </w:rPr>
        <w:t xml:space="preserve"> предлагают гамбургеры, поджаренные на открытом огне; предприятия </w:t>
      </w:r>
      <w:r>
        <w:rPr>
          <w:color w:val="000000"/>
          <w:spacing w:val="0"/>
          <w:sz w:val="28"/>
          <w:szCs w:val="28"/>
          <w:lang w:val="en-US"/>
        </w:rPr>
        <w:t>Wendis</w:t>
      </w:r>
      <w:r>
        <w:rPr>
          <w:color w:val="000000"/>
          <w:spacing w:val="0"/>
          <w:sz w:val="28"/>
          <w:szCs w:val="28"/>
        </w:rPr>
        <w:t xml:space="preserve"> - горячие пирожки и т.д. Помимо существенных преимуществ, стандартизация, столь необходимая для тиражирования бизнеса, несет в себе недостатки, входящие в противоречие с основной тенденцией развития большинства современных рынков. Сами рынки становятся все более насыщенными товарами и услугами, а потребительские вкусы - все более изменчивыми, что требует пересмотра маркетинговой стратегии.</w:t>
      </w:r>
    </w:p>
    <w:p>
      <w:pPr>
        <w:pStyle w:val="1"/>
        <w:shd w:fill="auto" w:val="clear"/>
        <w:spacing w:lineRule="auto" w:line="360"/>
        <w:ind w:firstLine="709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Распространение ресторанов национальной кухни первоначально связывалось с удовлетворением потребностей иммиграционных общин, численность которых возросла благодаря процессу глобализации, но в дальнейшем национальные блюда отдельных культур обрели популярность в интернациональном масштабе. «Территория суши», «Пицца-пати», «Кальян-бар»: ресторанов с итальянской, японской, арабской, китайской кухней в России больше, чем блинных или пельменных. Трудно сказать, насколько японскими будут суши, приготовленные из соленой семги или сельди, но многие россияне предпочитают подобные «модификации» данного блюда. Так или иначе, в каждой стране рестораторы адаптируют национальные блюда применительно к вкусам местных потребителей.</w:t>
      </w:r>
    </w:p>
    <w:p>
      <w:pPr>
        <w:pStyle w:val="1"/>
        <w:shd w:fill="auto" w:val="clear"/>
        <w:spacing w:lineRule="auto" w:line="360"/>
        <w:ind w:firstLine="709"/>
        <w:rPr>
          <w:spacing w:val="0"/>
          <w:sz w:val="28"/>
          <w:szCs w:val="28"/>
        </w:rPr>
      </w:pPr>
      <w:r>
        <w:rPr>
          <w:rStyle w:val="Style24"/>
          <w:spacing w:val="0"/>
          <w:sz w:val="28"/>
          <w:szCs w:val="28"/>
        </w:rPr>
        <w:t xml:space="preserve">Задание. </w:t>
      </w:r>
      <w:r>
        <w:rPr>
          <w:color w:val="000000"/>
          <w:spacing w:val="0"/>
          <w:sz w:val="28"/>
          <w:szCs w:val="28"/>
        </w:rPr>
        <w:t>Вы - предприниматель, планирующий открыть предприятие общественного питания в г. Владивосток. Дайте краткую характеристику рынка услуг предприятий общественного питания. Определите емкость рынка, предполагаемую вашу долю рынка. Что это будет за предприятие? Можете воспользоваться классификацией предприятий общественного питания по ГОСТу 50762-2007 (ресторан, бар, кафе, столовая, закусочная, предприятие быстрого обслуживания, буфет, кафетерий, кофейня, магазин кулинарии). Ваши потенциальные потребители - кто они (дайте характеристику целевой аудитории)? Кто ваши конкуренты? Ваши конкурентные преимущества? Ценностное предложение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3.</w:t>
      </w:r>
    </w:p>
    <w:p>
      <w:pPr>
        <w:pStyle w:val="1"/>
        <w:shd w:fill="auto" w:val="clear"/>
        <w:spacing w:lineRule="auto" w:line="360"/>
        <w:ind w:firstLine="709"/>
        <w:rPr>
          <w:rStyle w:val="Style24"/>
          <w:rFonts w:eastAsia="Trebuchet MS"/>
          <w:b w:val="false"/>
          <w:b w:val="false"/>
          <w:spacing w:val="0"/>
          <w:sz w:val="28"/>
          <w:szCs w:val="28"/>
        </w:rPr>
      </w:pPr>
      <w:bookmarkStart w:id="0" w:name="_oicsmgynkbxq"/>
      <w:bookmarkEnd w:id="0"/>
      <w:r>
        <w:rPr>
          <w:rFonts w:eastAsia="Trebuchet MS"/>
          <w:bCs/>
          <w:color w:val="000000"/>
          <w:spacing w:val="0"/>
          <w:sz w:val="28"/>
          <w:szCs w:val="28"/>
          <w:lang w:val="en-US"/>
        </w:rPr>
        <w:t>Подготовить обзор рынка (кондитерских товаров, рыбных товаров, мясных товаров, хлебобулочных и т.д.)</w:t>
      </w:r>
      <w:r>
        <w:rPr>
          <w:rStyle w:val="Style24"/>
          <w:rFonts w:eastAsia="Trebuchet MS"/>
          <w:b w:val="false"/>
          <w:spacing w:val="0"/>
          <w:sz w:val="28"/>
          <w:szCs w:val="28"/>
        </w:rPr>
        <w:t>:</w:t>
      </w:r>
      <w:r>
        <w:rPr>
          <w:rStyle w:val="Style24"/>
          <w:rFonts w:eastAsia="Calibri"/>
          <w:b w:val="false"/>
          <w:spacing w:val="0"/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360"/>
        <w:ind w:firstLine="709"/>
        <w:rPr/>
      </w:pPr>
      <w:r>
        <w:rPr>
          <w:rFonts w:eastAsia="Trebuchet MS"/>
          <w:bCs/>
          <w:color w:val="000000"/>
          <w:spacing w:val="0"/>
          <w:sz w:val="28"/>
          <w:szCs w:val="28"/>
          <w:lang w:val="en-US"/>
        </w:rPr>
        <w:t>1. Найдите в поисковике отчеты отраслевых аналитиков, несколько статей в отраслевых СМИ, постов отраслевых блоггеров (желательно с цифрами и фактами)</w:t>
      </w:r>
    </w:p>
    <w:p>
      <w:pPr>
        <w:pStyle w:val="1"/>
        <w:shd w:fill="auto" w:val="clear"/>
        <w:spacing w:lineRule="auto" w:line="360"/>
        <w:ind w:firstLine="709"/>
        <w:rPr>
          <w:rFonts w:eastAsia="Trebuchet MS"/>
          <w:bCs/>
          <w:color w:val="000000"/>
          <w:spacing w:val="0"/>
          <w:sz w:val="28"/>
          <w:szCs w:val="28"/>
          <w:lang w:val="en-US"/>
        </w:rPr>
      </w:pPr>
      <w:r>
        <w:rPr>
          <w:rFonts w:eastAsia="Trebuchet MS"/>
          <w:bCs/>
          <w:color w:val="000000"/>
          <w:spacing w:val="0"/>
          <w:sz w:val="28"/>
          <w:szCs w:val="28"/>
          <w:lang w:val="en-US"/>
        </w:rPr>
        <w:t xml:space="preserve">2. В самом начале исследования старайтесь смотреть на рынок шире. Не зацикливайтесь на каком-то одном узком сегменте. </w:t>
      </w:r>
    </w:p>
    <w:p>
      <w:pPr>
        <w:pStyle w:val="1"/>
        <w:shd w:fill="auto" w:val="clear"/>
        <w:spacing w:lineRule="auto" w:line="360"/>
        <w:ind w:firstLine="709"/>
        <w:rPr>
          <w:rFonts w:eastAsia="Trebuchet MS"/>
          <w:bCs/>
          <w:color w:val="000000"/>
          <w:spacing w:val="0"/>
          <w:sz w:val="28"/>
          <w:szCs w:val="28"/>
          <w:lang w:val="en-US"/>
        </w:rPr>
      </w:pPr>
      <w:r>
        <w:rPr>
          <w:rFonts w:eastAsia="Trebuchet MS"/>
          <w:bCs/>
          <w:color w:val="000000"/>
          <w:spacing w:val="0"/>
          <w:sz w:val="28"/>
          <w:szCs w:val="28"/>
          <w:lang w:val="en-US"/>
        </w:rPr>
        <w:t>Важно: Сейчас мы не мыслим категориями продукта / решения, важнее сосредоточиться на проблемах, которые есть на рынке</w:t>
      </w:r>
    </w:p>
    <w:p>
      <w:pPr>
        <w:pStyle w:val="1"/>
        <w:shd w:fill="auto" w:val="clear"/>
        <w:spacing w:lineRule="auto" w:line="360"/>
        <w:ind w:firstLine="709"/>
        <w:rPr>
          <w:rFonts w:eastAsia="Trebuchet MS"/>
          <w:bCs/>
          <w:color w:val="000000"/>
          <w:spacing w:val="0"/>
          <w:sz w:val="28"/>
          <w:szCs w:val="28"/>
          <w:lang w:val="en-US"/>
        </w:rPr>
      </w:pPr>
      <w:r>
        <w:rPr>
          <w:rFonts w:eastAsia="Trebuchet MS"/>
          <w:bCs/>
          <w:color w:val="000000"/>
          <w:spacing w:val="0"/>
          <w:sz w:val="28"/>
          <w:szCs w:val="28"/>
          <w:lang w:val="en-US"/>
        </w:rPr>
        <w:t xml:space="preserve">3. Проанализируйте прочитанное и сформулируйте: тренды (драйверы)*, барьеры для входа**, проблемы развития***, прогнозы развития </w:t>
      </w:r>
    </w:p>
    <w:p>
      <w:pPr>
        <w:pStyle w:val="1"/>
        <w:shd w:fill="auto" w:val="clear"/>
        <w:spacing w:lineRule="auto" w:line="360"/>
        <w:ind w:firstLine="709"/>
        <w:rPr>
          <w:rFonts w:eastAsia="Trebuchet MS"/>
          <w:bCs/>
          <w:color w:val="000000"/>
          <w:spacing w:val="0"/>
          <w:sz w:val="28"/>
          <w:szCs w:val="28"/>
          <w:lang w:val="en-US"/>
        </w:rPr>
      </w:pPr>
      <w:r>
        <w:rPr>
          <w:rFonts w:eastAsia="Trebuchet MS"/>
          <w:bCs/>
          <w:color w:val="000000"/>
          <w:spacing w:val="0"/>
          <w:sz w:val="28"/>
          <w:szCs w:val="28"/>
          <w:lang w:val="en-US"/>
        </w:rPr>
        <w:t>4. Отдельно проанализируйте юридические и технологические аспекты, которые могут быть как барьерами, так и возможностями при выходе на рынок</w:t>
      </w:r>
    </w:p>
    <w:p>
      <w:pPr>
        <w:pStyle w:val="1"/>
        <w:shd w:fill="auto" w:val="clear"/>
        <w:spacing w:lineRule="auto" w:line="360"/>
        <w:ind w:firstLine="709"/>
        <w:rPr>
          <w:rFonts w:eastAsia="Trebuchet MS"/>
          <w:bCs/>
          <w:color w:val="000000"/>
          <w:spacing w:val="0"/>
          <w:sz w:val="28"/>
          <w:szCs w:val="28"/>
          <w:lang w:val="en-US"/>
        </w:rPr>
      </w:pPr>
      <w:r>
        <w:rPr>
          <w:rFonts w:eastAsia="Trebuchet MS"/>
          <w:bCs/>
          <w:color w:val="000000"/>
          <w:spacing w:val="0"/>
          <w:sz w:val="28"/>
          <w:szCs w:val="28"/>
          <w:lang w:val="en-US"/>
        </w:rPr>
        <w:t>* тренды (драйверы) - это эволюционные процессы на рынке, характеризующие изменения и направления развития</w:t>
      </w:r>
    </w:p>
    <w:p>
      <w:pPr>
        <w:pStyle w:val="1"/>
        <w:shd w:fill="auto" w:val="clear"/>
        <w:spacing w:lineRule="auto" w:line="360"/>
        <w:ind w:firstLine="709"/>
        <w:rPr>
          <w:rFonts w:eastAsia="Trebuchet MS"/>
          <w:bCs/>
          <w:color w:val="000000"/>
          <w:spacing w:val="0"/>
          <w:sz w:val="28"/>
          <w:szCs w:val="28"/>
          <w:lang w:val="en-US"/>
        </w:rPr>
      </w:pPr>
      <w:r>
        <w:rPr>
          <w:rFonts w:eastAsia="Trebuchet MS"/>
          <w:bCs/>
          <w:color w:val="000000"/>
          <w:spacing w:val="0"/>
          <w:sz w:val="28"/>
          <w:szCs w:val="28"/>
          <w:lang w:val="en-US"/>
        </w:rPr>
        <w:t>** барьеры для входа (про компанию) - это различные регуляторные и технологические нюансы, которые могут усложнить выход на рынок. Например, лицензирование (есть отрасли, где лицензия  дорого стоит или тяжело получить)</w:t>
      </w:r>
    </w:p>
    <w:p>
      <w:pPr>
        <w:pStyle w:val="1"/>
        <w:shd w:fill="auto" w:val="clear"/>
        <w:spacing w:lineRule="auto" w:line="360"/>
        <w:ind w:firstLine="709"/>
        <w:rPr>
          <w:rFonts w:eastAsia="Trebuchet MS"/>
          <w:bCs/>
          <w:color w:val="000000"/>
          <w:spacing w:val="0"/>
          <w:sz w:val="28"/>
          <w:szCs w:val="28"/>
          <w:lang w:val="en-US"/>
        </w:rPr>
      </w:pPr>
      <w:r>
        <w:rPr>
          <w:rFonts w:eastAsia="Trebuchet MS"/>
          <w:bCs/>
          <w:color w:val="000000"/>
          <w:spacing w:val="0"/>
          <w:sz w:val="28"/>
          <w:szCs w:val="28"/>
          <w:lang w:val="en-US"/>
        </w:rPr>
        <w:t>*** проблемы развития (про отрасль) - это когда существует некий потолок (например, технологический) или ограничения, которые текущим рыночным игрокам сложно преодолеть</w:t>
      </w:r>
    </w:p>
    <w:p>
      <w:pPr>
        <w:pStyle w:val="1"/>
        <w:shd w:fill="auto" w:val="clear"/>
        <w:spacing w:lineRule="auto" w:line="360"/>
        <w:ind w:firstLine="709"/>
        <w:rPr/>
      </w:pPr>
      <w:r>
        <w:rPr>
          <w:rStyle w:val="Style24"/>
          <w:rFonts w:eastAsia="Trebuchet MS"/>
          <w:b w:val="false"/>
          <w:spacing w:val="0"/>
          <w:sz w:val="28"/>
          <w:szCs w:val="28"/>
        </w:rPr>
        <w:t>На основе полученных данных опишите профиль целевой аудитории, руководствуясь следующими указаниями</w:t>
      </w:r>
      <w:r>
        <w:rPr>
          <w:rStyle w:val="Style24"/>
          <w:rFonts w:eastAsia="Calibri"/>
          <w:b w:val="false"/>
          <w:spacing w:val="0"/>
          <w:sz w:val="28"/>
          <w:szCs w:val="28"/>
        </w:rPr>
        <w:t>:</w:t>
      </w:r>
    </w:p>
    <w:p>
      <w:pPr>
        <w:pStyle w:val="1"/>
        <w:shd w:fill="auto" w:val="clear"/>
        <w:spacing w:lineRule="auto" w:line="360"/>
        <w:ind w:firstLine="709"/>
        <w:rPr/>
      </w:pPr>
      <w:r>
        <w:rPr>
          <w:rStyle w:val="Style24"/>
          <w:rFonts w:eastAsia="Calibri"/>
          <w:b w:val="false"/>
          <w:spacing w:val="0"/>
          <w:sz w:val="28"/>
          <w:szCs w:val="28"/>
        </w:rPr>
        <w:t>1. Подумайте, с какими пользователями вы хотели бы работать? С массовой аудиторией, но низким средним чеком или с высоким средним чеком, но малым количеством пользователей?</w:t>
      </w:r>
    </w:p>
    <w:p>
      <w:pPr>
        <w:pStyle w:val="1"/>
        <w:shd w:fill="auto" w:val="clear"/>
        <w:spacing w:lineRule="auto" w:line="360"/>
        <w:ind w:firstLine="709"/>
        <w:rPr/>
      </w:pPr>
      <w:r>
        <w:rPr>
          <w:rStyle w:val="Style24"/>
          <w:rFonts w:eastAsia="Calibri"/>
          <w:b w:val="false"/>
          <w:spacing w:val="0"/>
          <w:sz w:val="28"/>
          <w:szCs w:val="28"/>
        </w:rPr>
        <w:t>2. Подумайте, какие группы пользователей на этом рынке сталкиваются с найденными проблемами? Сформируйте до 3-х групп. Дайте название каждой группе.</w:t>
      </w:r>
    </w:p>
    <w:p>
      <w:pPr>
        <w:pStyle w:val="1"/>
        <w:shd w:fill="auto" w:val="clear"/>
        <w:spacing w:lineRule="auto" w:line="360"/>
        <w:ind w:firstLine="709"/>
        <w:rPr/>
      </w:pPr>
      <w:r>
        <w:rPr>
          <w:rStyle w:val="Style24"/>
          <w:rFonts w:eastAsia="Calibri"/>
          <w:b w:val="false"/>
          <w:spacing w:val="0"/>
          <w:sz w:val="28"/>
          <w:szCs w:val="28"/>
        </w:rPr>
        <w:t>3. Сформулируйте поведение пользователей при котором они сталкиваются с описанной проблемой для каждой из 3-х групп? Это и будет описанием / определением целевой аудитории.</w:t>
      </w:r>
    </w:p>
    <w:p>
      <w:pPr>
        <w:pStyle w:val="1"/>
        <w:shd w:fill="auto" w:val="clear"/>
        <w:spacing w:lineRule="auto" w:line="360"/>
        <w:ind w:firstLine="709"/>
        <w:rPr/>
      </w:pPr>
      <w:r>
        <w:rPr>
          <w:rStyle w:val="Style24"/>
          <w:rFonts w:eastAsia="Calibri"/>
          <w:b w:val="false"/>
          <w:spacing w:val="0"/>
          <w:sz w:val="28"/>
          <w:szCs w:val="28"/>
          <w:shd w:fill="auto" w:val="clear"/>
        </w:rPr>
        <w:t>Важно: забудьте про формулировки типа "25-35, высшее образование, любители делать селфи" - такое определение никак не характеризует вашу ЦА, а выделяет большое количество непонятных людей в возрастной группе, которую вы указали</w:t>
      </w:r>
    </w:p>
    <w:p>
      <w:pPr>
        <w:pStyle w:val="1"/>
        <w:shd w:fill="auto" w:val="clear"/>
        <w:spacing w:lineRule="auto" w:line="360"/>
        <w:ind w:firstLine="709"/>
        <w:rPr/>
      </w:pPr>
      <w:r>
        <w:rPr>
          <w:rStyle w:val="Style24"/>
          <w:rFonts w:eastAsia="Calibri"/>
          <w:b w:val="false"/>
          <w:spacing w:val="0"/>
          <w:sz w:val="28"/>
          <w:szCs w:val="28"/>
        </w:rPr>
        <w:t>Пример: Люди, совершающие поездки за рубеж 1 раз в месяц или чаще; имеющие коммуникативные (деловые, семейные, бытовые) точки притяжения в других странах =&gt; нуждающиеся в местных телефонных номерах других стран</w:t>
      </w:r>
    </w:p>
    <w:p>
      <w:pPr>
        <w:pStyle w:val="1"/>
        <w:shd w:fill="auto" w:val="clear"/>
        <w:spacing w:lineRule="auto" w:line="360"/>
        <w:ind w:firstLine="709"/>
        <w:rPr/>
      </w:pPr>
      <w:r>
        <w:rPr>
          <w:rStyle w:val="Style24"/>
          <w:rFonts w:eastAsia="Calibri"/>
          <w:b w:val="false"/>
          <w:spacing w:val="0"/>
          <w:sz w:val="28"/>
          <w:szCs w:val="28"/>
        </w:rPr>
        <w:t>4. Сформулируйте задачи, которые ставит перед собой пользователь в вашей предметной области и в рамках описанного поведения</w:t>
      </w:r>
    </w:p>
    <w:p>
      <w:pPr>
        <w:pStyle w:val="1"/>
        <w:shd w:fill="auto" w:val="clear"/>
        <w:spacing w:lineRule="auto" w:line="360"/>
        <w:ind w:firstLine="709"/>
        <w:rPr/>
      </w:pPr>
      <w:r>
        <w:rPr>
          <w:rStyle w:val="Style24"/>
          <w:rFonts w:eastAsia="Calibri"/>
          <w:b w:val="false"/>
          <w:spacing w:val="0"/>
          <w:sz w:val="28"/>
          <w:szCs w:val="28"/>
        </w:rPr>
        <w:t>5. Дополните список проблем, с которыми сталкивается пользователь, уже опираясь на задачи</w:t>
      </w:r>
    </w:p>
    <w:p>
      <w:pPr>
        <w:pStyle w:val="1"/>
        <w:shd w:fill="auto" w:val="clear"/>
        <w:spacing w:lineRule="auto" w:line="360"/>
        <w:ind w:firstLine="709"/>
        <w:rPr/>
      </w:pPr>
      <w:r>
        <w:rPr>
          <w:rStyle w:val="Style24"/>
          <w:rFonts w:eastAsia="Calibri"/>
          <w:b w:val="false"/>
          <w:spacing w:val="0"/>
          <w:sz w:val="28"/>
          <w:szCs w:val="28"/>
        </w:rPr>
        <w:t>6. Профиль ЦА - это живой документ, обновляйте его каждый раз, когда узнаете что - то новое о своих пользователях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-85 баллов – если ответ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; умение приводить примеры современных проблем изучаемой обла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5-76 баллов –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5-61 - балл –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; неумение привести пример развития ситуации, провести связь с другими аспектами изучаемой обла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0-50 баллов –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; незнание современной проблематики изучаемой области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outlineLvl w:val="2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center"/>
        <w:outlineLvl w:val="2"/>
        <w:rPr/>
      </w:pPr>
      <w:r>
        <w:rPr>
          <w:rFonts w:eastAsia="Times New Roman"/>
          <w:b/>
          <w:bCs/>
          <w:sz w:val="28"/>
          <w:szCs w:val="28"/>
        </w:rPr>
        <w:t xml:space="preserve">Методические рекомендации, </w:t>
      </w:r>
      <w:r>
        <w:rPr>
          <w:rFonts w:eastAsia="Times New Roman"/>
          <w:b/>
          <w:sz w:val="28"/>
          <w:szCs w:val="28"/>
        </w:rPr>
        <w:t>определяющих процедуры оценивания результатов освоения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z w:val="28"/>
          <w:szCs w:val="28"/>
        </w:rPr>
        <w:t>дисциплины «Поведение потребителей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eastAsia="Times New Roman"/>
          <w:b/>
          <w:sz w:val="28"/>
        </w:rPr>
        <w:t>Текущая аттестация студентов</w:t>
      </w:r>
      <w:r>
        <w:rPr>
          <w:rFonts w:eastAsia="Times New Roman"/>
          <w:sz w:val="28"/>
        </w:rPr>
        <w:t xml:space="preserve">. Текущая аттестация студентов по дисциплине </w:t>
      </w:r>
      <w:r>
        <w:rPr>
          <w:rFonts w:eastAsia="Times New Roman"/>
          <w:sz w:val="28"/>
          <w:szCs w:val="28"/>
        </w:rPr>
        <w:t xml:space="preserve">«Поведение потребителей» </w:t>
      </w:r>
      <w:r>
        <w:rPr>
          <w:rFonts w:eastAsia="Times New Roman"/>
          <w:sz w:val="28"/>
        </w:rPr>
        <w:t>проводится в соответствии с локальными нормативными актами ДВФУ и является обязательно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Текущая аттестация по дисциплине «Поведение потребителей» проводится в форме контрольных мероприятий (дискуссия, коллоквиум, тест, проект, реферат, разноуровневые задания и задачи) по оцениванию фактических результатов обучения студентов и осуществляется ведущим преподавателе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Объектами оценивания выступают: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учебная дисциплина (активность на занятиях, своевременность выполнения различных видов заданий, посещаемость всех видов занятий по аттестуемой дисциплине)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степень усвоения теоретических знаний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уровень овладения практическими умениями и навыками по всем видам учебной работы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результаты самостоятельной работы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ромежуточная аттестация студентов. </w:t>
      </w:r>
      <w:r>
        <w:rPr>
          <w:rFonts w:eastAsia="Times New Roman"/>
          <w:sz w:val="28"/>
          <w:szCs w:val="28"/>
        </w:rPr>
        <w:t xml:space="preserve">Промежуточная аттестация студентов по дисциплине «Поведение потребителей» проводится в соответствии с </w:t>
      </w:r>
      <w:r>
        <w:rPr>
          <w:rFonts w:eastAsia="Times New Roman"/>
          <w:sz w:val="28"/>
        </w:rPr>
        <w:t>локальными нормативными актами ДВФУ</w:t>
      </w:r>
      <w:r>
        <w:rPr>
          <w:rFonts w:eastAsia="Times New Roman"/>
          <w:sz w:val="28"/>
          <w:szCs w:val="28"/>
        </w:rPr>
        <w:t xml:space="preserve"> и является обязательной. По дисциплине «Поведение потребителей» предусмотрен зачет в виде  коллокви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eastAsia="Times New Roman"/>
          <w:b/>
          <w:sz w:val="28"/>
          <w:szCs w:val="28"/>
        </w:rPr>
        <w:t>Вопросы для коллоквиума на зачет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26"/>
          <w:sz w:val="28"/>
          <w:szCs w:val="28"/>
        </w:rPr>
      </w:pPr>
      <w:r>
        <w:rPr>
          <w:rFonts w:eastAsia="Times New Roman"/>
          <w:sz w:val="28"/>
          <w:szCs w:val="28"/>
        </w:rPr>
        <w:t>Понятие поведения потребителей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2"/>
          <w:sz w:val="28"/>
          <w:szCs w:val="28"/>
        </w:rPr>
      </w:pPr>
      <w:r>
        <w:rPr>
          <w:rFonts w:eastAsia="Times New Roman"/>
          <w:sz w:val="28"/>
          <w:szCs w:val="28"/>
        </w:rPr>
        <w:t>Эволюция концепций поведения потребителей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5"/>
          <w:sz w:val="28"/>
          <w:szCs w:val="28"/>
        </w:rPr>
      </w:pPr>
      <w:r>
        <w:rPr>
          <w:rFonts w:eastAsia="Times New Roman"/>
          <w:sz w:val="28"/>
          <w:szCs w:val="28"/>
        </w:rPr>
        <w:t>Факторы, влияющие на поведение потребителей: классификация, показатели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5"/>
          <w:sz w:val="28"/>
          <w:szCs w:val="28"/>
        </w:rPr>
      </w:pPr>
      <w:r>
        <w:rPr>
          <w:rFonts w:eastAsia="Times New Roman"/>
          <w:sz w:val="28"/>
          <w:szCs w:val="28"/>
        </w:rPr>
        <w:t>Научно-технические факторы, влияющие на поведение потребителей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6"/>
          <w:sz w:val="28"/>
          <w:szCs w:val="28"/>
        </w:rPr>
      </w:pPr>
      <w:r>
        <w:rPr>
          <w:rFonts w:eastAsia="Times New Roman"/>
          <w:sz w:val="28"/>
          <w:szCs w:val="28"/>
        </w:rPr>
        <w:t>Демографические факторы, влияющие на поведение потребителей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5"/>
          <w:sz w:val="28"/>
          <w:szCs w:val="28"/>
        </w:rPr>
      </w:pPr>
      <w:r>
        <w:rPr>
          <w:rFonts w:eastAsia="Times New Roman"/>
          <w:sz w:val="28"/>
          <w:szCs w:val="28"/>
        </w:rPr>
        <w:t>Экономические факторы, влияющие на поведение потребителей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6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Влияние культуры на поведение потребителей: понятие, особенности, </w:t>
      </w:r>
      <w:r>
        <w:rPr>
          <w:rFonts w:eastAsia="Times New Roman"/>
          <w:sz w:val="28"/>
          <w:szCs w:val="28"/>
        </w:rPr>
        <w:t>элементы структуры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6"/>
          <w:sz w:val="28"/>
          <w:szCs w:val="28"/>
        </w:rPr>
      </w:pPr>
      <w:r>
        <w:rPr>
          <w:rFonts w:eastAsia="Times New Roman"/>
          <w:sz w:val="28"/>
          <w:szCs w:val="28"/>
        </w:rPr>
        <w:t>Влияние социального положения на поведение потребителей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pacing w:val="-15"/>
          <w:sz w:val="28"/>
          <w:szCs w:val="28"/>
        </w:rPr>
      </w:pPr>
      <w:r>
        <w:rPr>
          <w:rFonts w:eastAsia="Times New Roman"/>
          <w:sz w:val="28"/>
          <w:szCs w:val="28"/>
        </w:rPr>
        <w:t>Референтные группы: понятие, типы, формы влияния на поведение потребителей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мья и домохозяйство: понятие, структуры, влияние на решение о покупке, распределение ролей, стадии ЖЦБ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осприятие: понятие, характеристика этапов. 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учение: понятие, методы. 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отивация: понятие, модель процесса мотивации, теории мотивации Маслоу, МакКлеланда, МакГира. 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сональные ценности: понятие, шкала ценностей Рокича, Шварца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Концепция жизненного стиля потребителя: понятие, методы описания </w:t>
      </w:r>
      <w:r>
        <w:rPr>
          <w:rFonts w:eastAsia="Times New Roman"/>
          <w:sz w:val="28"/>
          <w:szCs w:val="28"/>
        </w:rPr>
        <w:t xml:space="preserve">(модель </w:t>
      </w:r>
      <w:r>
        <w:rPr>
          <w:rFonts w:eastAsia="Times New Roman"/>
          <w:sz w:val="28"/>
          <w:szCs w:val="28"/>
          <w:lang w:val="en-US"/>
        </w:rPr>
        <w:t>AIO</w:t>
      </w:r>
      <w:r>
        <w:rPr>
          <w:rFonts w:eastAsia="Times New Roman"/>
          <w:sz w:val="28"/>
          <w:szCs w:val="28"/>
        </w:rPr>
        <w:t xml:space="preserve">). 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Модели </w:t>
      </w:r>
      <w:r>
        <w:rPr>
          <w:rFonts w:eastAsia="Times New Roman"/>
          <w:spacing w:val="-3"/>
          <w:sz w:val="28"/>
          <w:szCs w:val="28"/>
          <w:lang w:val="en-US"/>
        </w:rPr>
        <w:t>VALS</w:t>
      </w:r>
      <w:r>
        <w:rPr>
          <w:rFonts w:eastAsia="Times New Roman"/>
          <w:spacing w:val="-3"/>
          <w:sz w:val="28"/>
          <w:szCs w:val="28"/>
        </w:rPr>
        <w:t xml:space="preserve"> и </w:t>
      </w:r>
      <w:r>
        <w:rPr>
          <w:rFonts w:eastAsia="Times New Roman"/>
          <w:spacing w:val="-3"/>
          <w:sz w:val="28"/>
          <w:szCs w:val="28"/>
          <w:lang w:val="en-US"/>
        </w:rPr>
        <w:t>VALS</w:t>
      </w:r>
      <w:r>
        <w:rPr>
          <w:rFonts w:eastAsia="Times New Roman"/>
          <w:spacing w:val="-3"/>
          <w:sz w:val="28"/>
          <w:szCs w:val="28"/>
        </w:rPr>
        <w:t>-2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Модель </w:t>
      </w:r>
      <w:r>
        <w:rPr>
          <w:rFonts w:eastAsia="Times New Roman"/>
          <w:sz w:val="28"/>
          <w:szCs w:val="28"/>
          <w:lang w:val="en-US"/>
        </w:rPr>
        <w:t>LOV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Ресурсы потребителей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Знание потребителя: понятие, содержание, анализ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ношение потребителя и его компоненты. 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уационные факторы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цесс потребительских решений: стадий, типы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знание потребности и информационный поиск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и выбор альтернатив. 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купка: понятие, типы покупок. 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цессы после покупки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етоды оценки удовлетворенности потребителей. 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удовлетворенности к лояльности потребителей. 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ипы лояльностей потребителей. 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азатели и методы измерения лояльности потребителей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ономика удовлетворенности и лояльности потребителей.</w:t>
      </w:r>
    </w:p>
    <w:p>
      <w:pPr>
        <w:pStyle w:val="Normal"/>
        <w:spacing w:lineRule="auto" w:line="276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</w:rPr>
        <w:t xml:space="preserve">Критерии выставления оценки студенту на зачете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</w:rPr>
        <w:t>по дисциплине «Поведение потребителей»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716"/>
        <w:gridCol w:w="5013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Баллы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рейтинговой оценки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/>
              </w:rPr>
              <w:t xml:space="preserve">Оценка </w:t>
            </w:r>
            <w:r>
              <w:rPr>
                <w:rFonts w:eastAsia="Times New Roman"/>
              </w:rPr>
              <w:t>(стандартная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к сформированным компетенциям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</w:rPr>
              <w:t>61-10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  <w:i/>
              </w:rPr>
              <w:t>«зачтено»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</w:rPr>
              <w:t xml:space="preserve">«Зачтено» выставляется студенту, если он глубоко и прочно усвоил программный материал, исчерпывающе, последовательно, четко и логически стройно его излагает, умеет тесно увязывать теорию с практикой, свободно справляется с задачами, вопросами и другими видами применения знаний, причем не затрудняется с ответом при видоизменении заданий, использует в ответе материал монографической литературы, правильно обосновывает принятое решение, владеет разносторонними навыками и приемами выполнения практических задач. 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-6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i/>
              </w:rPr>
              <w:t>«не зачтено»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i/>
              </w:rPr>
              <w:t xml:space="preserve">«Не зачтено» </w:t>
            </w:r>
            <w:r>
              <w:rPr>
                <w:rFonts w:eastAsia="Times New Roman"/>
              </w:rPr>
              <w:t>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выполняет практические работы. Как правило, «</w:t>
            </w:r>
            <w:r>
              <w:rPr>
                <w:rFonts w:eastAsia="Times New Roman"/>
                <w:i/>
              </w:rPr>
              <w:t>не зачтено»</w:t>
            </w:r>
            <w:r>
              <w:rPr>
                <w:rFonts w:eastAsia="Times New Roman"/>
              </w:rPr>
              <w:t xml:space="preserve"> ставится студентам, которые не могут продолжить обучение без дополнительных занятий по соответствующей дисциплине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04" w:leader="none"/>
          <w:tab w:val="left" w:pos="4272" w:leader="none"/>
        </w:tabs>
        <w:suppressAutoHyphens w:val="true"/>
        <w:spacing w:lineRule="auto" w:line="360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1104" w:leader="none"/>
          <w:tab w:val="left" w:pos="4272" w:leader="none"/>
        </w:tabs>
        <w:suppressAutoHyphens w:val="true"/>
        <w:spacing w:lineRule="auto" w:line="360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1104" w:leader="none"/>
          <w:tab w:val="left" w:pos="4272" w:leader="none"/>
        </w:tabs>
        <w:suppressAutoHyphens w:val="true"/>
        <w:spacing w:lineRule="auto" w:line="360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1104" w:leader="none"/>
          <w:tab w:val="left" w:pos="4272" w:leader="none"/>
        </w:tabs>
        <w:suppressAutoHyphens w:val="true"/>
        <w:spacing w:lineRule="auto" w:line="360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1104" w:leader="none"/>
          <w:tab w:val="left" w:pos="4272" w:leader="none"/>
        </w:tabs>
        <w:suppressAutoHyphens w:val="true"/>
        <w:spacing w:lineRule="auto" w:line="360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1104" w:leader="none"/>
          <w:tab w:val="left" w:pos="4272" w:leader="none"/>
        </w:tabs>
        <w:suppressAutoHyphens w:val="true"/>
        <w:spacing w:lineRule="auto" w:line="360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1104" w:leader="none"/>
          <w:tab w:val="left" w:pos="4272" w:leader="none"/>
        </w:tabs>
        <w:suppressAutoHyphens w:val="true"/>
        <w:spacing w:lineRule="auto" w:line="360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1104" w:leader="none"/>
          <w:tab w:val="left" w:pos="4272" w:leader="none"/>
        </w:tabs>
        <w:suppressAutoHyphens w:val="true"/>
        <w:spacing w:lineRule="auto" w:line="360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1104" w:leader="none"/>
          <w:tab w:val="left" w:pos="4272" w:leader="none"/>
        </w:tabs>
        <w:suppressAutoHyphens w:val="true"/>
        <w:spacing w:lineRule="auto" w:line="360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1104" w:leader="none"/>
          <w:tab w:val="left" w:pos="4272" w:leader="none"/>
        </w:tabs>
        <w:suppressAutoHyphens w:val="true"/>
        <w:spacing w:lineRule="auto" w:line="360"/>
        <w:jc w:val="center"/>
        <w:rPr/>
      </w:pPr>
      <w:r>
        <w:rPr/>
        <w:t>Оценочные средства для проверки сформированности компетенц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6591"/>
      </w:tblGrid>
      <w:tr>
        <w:trPr>
          <w:tblHeader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и формулировка компетенции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>
          <w:trHeight w:val="3317" w:hRule="atLeast"/>
        </w:trPr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К-5 – способность определения перспектив развития организации на основе оценки положения компании на рынке и тенденции влияния факторов внешней сре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формируется частично)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 - предприниматель, планирующий открыть предприятие общественного питания в г. Владивосток. Дайте краткую характеристику рынка услуг предприятий общественного питания. Можете воспользоваться классификацией предприятий общественного питания по ГОСТу 50762-2007 (ресторан, бар, кафе, столовая, закусочная, предприятие быстрого обслуживания, буфет, кафетерий, кофейня, магазин кулинарии). Ваши потенциальные потребители - кто они (дайте характеристику целевой аудитории)? Ценностное предложени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>
        <w:sz w:val="28"/>
        <w:b w:val="false"/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59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3030"/>
        </w:tabs>
        <w:ind w:left="3030" w:hanging="159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3750"/>
        </w:tabs>
        <w:ind w:left="3750" w:hanging="1590"/>
      </w:pPr>
      <w:rPr/>
    </w:lvl>
    <w:lvl w:ilvl="3">
      <w:start w:val="1"/>
      <w:numFmt w:val="decimal"/>
      <w:lvlText w:val="%1.%2.%3.%4."/>
      <w:lvlJc w:val="left"/>
      <w:pPr>
        <w:tabs>
          <w:tab w:val="num" w:pos="4830"/>
        </w:tabs>
        <w:ind w:left="4830" w:hanging="1590"/>
      </w:pPr>
      <w:rPr/>
    </w:lvl>
    <w:lvl w:ilvl="4">
      <w:start w:val="1"/>
      <w:numFmt w:val="decimal"/>
      <w:lvlText w:val="%1.%2.%3.%4.%5."/>
      <w:lvlJc w:val="left"/>
      <w:pPr>
        <w:tabs>
          <w:tab w:val="num" w:pos="5910"/>
        </w:tabs>
        <w:ind w:left="5910" w:hanging="1590"/>
      </w:pPr>
      <w:rPr/>
    </w:lvl>
    <w:lvl w:ilvl="5">
      <w:start w:val="1"/>
      <w:numFmt w:val="decimal"/>
      <w:lvlText w:val="%1.%2.%3.%4.%5.%6."/>
      <w:lvlJc w:val="left"/>
      <w:pPr>
        <w:tabs>
          <w:tab w:val="num" w:pos="6990"/>
        </w:tabs>
        <w:ind w:left="6990" w:hanging="159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rFonts w:cs="Times New Roman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rFonts w:cs="Times New Roman"/>
      </w:rPr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b w:val="false"/>
        <w:szCs w:val="28"/>
      </w:rPr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 w:val="false"/>
        <w:szCs w:val="28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rFonts w:cs="Times New Roman"/>
      </w:rPr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8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8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8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88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8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8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1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18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1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6"/>
    <w:lvlOverride w:ilvl="0">
      <w:startOverride w:val="1"/>
    </w:lvlOverride>
  </w:num>
  <w:num w:numId="130">
    <w:abstractNumId w:val="73"/>
    <w:lvlOverride w:ilvl="0">
      <w:startOverride w:val="1"/>
    </w:lvlOverride>
  </w:num>
  <w:num w:numId="131">
    <w:abstractNumId w:val="1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  <w:sz w:val="28"/>
      <w:szCs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sz w:val="28"/>
      <w:szCs w:val="28"/>
    </w:rPr>
  </w:style>
  <w:style w:type="character" w:styleId="WW8Num81z0">
    <w:name w:val="WW8Num81z0"/>
    <w:qFormat/>
    <w:rPr>
      <w:rFonts w:cs="Times New Roman"/>
      <w:sz w:val="28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  <w:sz w:val="28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21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6pt0pt">
    <w:name w:val="Основной текст + 6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Style2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119"/>
      <w:ind w:firstLine="709"/>
      <w:jc w:val="both"/>
    </w:pPr>
    <w:rPr>
      <w:rFonts w:eastAsia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5"/>
      <w:ind w:firstLine="560"/>
      <w:jc w:val="both"/>
    </w:pPr>
    <w:rPr>
      <w:rFonts w:eastAsia="Times New Roman"/>
      <w:spacing w:val="1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nanium.com/bookread2.php?book=459498" TargetMode="External"/><Relationship Id="rId4" Type="http://schemas.openxmlformats.org/officeDocument/2006/relationships/hyperlink" Target="http://znanium.com/catalog/product/485432" TargetMode="External"/><Relationship Id="rId5" Type="http://schemas.openxmlformats.org/officeDocument/2006/relationships/hyperlink" Target="http://znanium.com/catalog/product/415017" TargetMode="External"/><Relationship Id="rId6" Type="http://schemas.openxmlformats.org/officeDocument/2006/relationships/hyperlink" Target="http://znanium.com/bookread2.php?book=459498" TargetMode="External"/><Relationship Id="rId7" Type="http://schemas.openxmlformats.org/officeDocument/2006/relationships/hyperlink" Target="http://www.iprbookshop.ru/42050.html" TargetMode="External"/><Relationship Id="rId8" Type="http://schemas.openxmlformats.org/officeDocument/2006/relationships/hyperlink" Target="http://znanium.com/catalog/product/485432" TargetMode="External"/><Relationship Id="rId9" Type="http://schemas.openxmlformats.org/officeDocument/2006/relationships/hyperlink" Target="http://znanium.com/catalog/product/914165" TargetMode="External"/><Relationship Id="rId10" Type="http://schemas.openxmlformats.org/officeDocument/2006/relationships/hyperlink" Target="http://znanium.com/bookread2.php?book=513285" TargetMode="External"/><Relationship Id="rId11" Type="http://schemas.openxmlformats.org/officeDocument/2006/relationships/hyperlink" Target="http://znanium.com/catalog/product/543751" TargetMode="External"/><Relationship Id="rId12" Type="http://schemas.openxmlformats.org/officeDocument/2006/relationships/hyperlink" Target="http://www.iprbookshop.ru/31936.html" TargetMode="External"/><Relationship Id="rId13" Type="http://schemas.openxmlformats.org/officeDocument/2006/relationships/hyperlink" Target="http://www.consultant.ru/popular/consumerism/" TargetMode="External"/><Relationship Id="rId14" Type="http://schemas.openxmlformats.org/officeDocument/2006/relationships/hyperlink" Target="http://4p.ru/" TargetMode="External"/><Relationship Id="rId15" Type="http://schemas.openxmlformats.org/officeDocument/2006/relationships/hyperlink" Target="http://www.dis.ru/" TargetMode="External"/><Relationship Id="rId16" Type="http://schemas.openxmlformats.org/officeDocument/2006/relationships/hyperlink" Target="http://www.marketcenter.ru/" TargetMode="External"/><Relationship Id="rId17" Type="http://schemas.openxmlformats.org/officeDocument/2006/relationships/hyperlink" Target="http://www.marketing.spb.ru/" TargetMode="External"/><Relationship Id="rId18" Type="http://schemas.openxmlformats.org/officeDocument/2006/relationships/hyperlink" Target="http://www.marketolog.ru/" TargetMode="External"/><Relationship Id="rId19" Type="http://schemas.openxmlformats.org/officeDocument/2006/relationships/hyperlink" Target="http://www.retail.ru/" TargetMode="External"/><Relationship Id="rId20" Type="http://schemas.openxmlformats.org/officeDocument/2006/relationships/hyperlink" Target="http://www.consultant.ru/" TargetMode="External"/><Relationship Id="rId21" Type="http://schemas.openxmlformats.org/officeDocument/2006/relationships/hyperlink" Target="http://www.garant.ru/" TargetMode="External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hyperlink" Target="http://www.dvfu.ru/library/electronic-resources/" TargetMode="External"/><Relationship Id="rId30" Type="http://schemas.openxmlformats.org/officeDocument/2006/relationships/image" Target="media/image1.jpe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7.jpeg"/><Relationship Id="rId40" Type="http://schemas.openxmlformats.org/officeDocument/2006/relationships/hyperlink" Target="http://www.scopus.com/record/display.uri?eid=2-s2.0-84924213747" TargetMode="External"/><Relationship Id="rId41" Type="http://schemas.openxmlformats.org/officeDocument/2006/relationships/image" Target="media/image1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9:00Z</dcterms:created>
  <dc:creator>User</dc:creator>
  <dc:description/>
  <cp:keywords/>
  <dc:language>en-US</dc:language>
  <cp:lastModifiedBy>Носкова Елена Викторовна</cp:lastModifiedBy>
  <cp:lastPrinted>2017-11-29T15:37:00Z</cp:lastPrinted>
  <dcterms:modified xsi:type="dcterms:W3CDTF">2020-03-04T05:13:00Z</dcterms:modified>
  <cp:revision>8</cp:revision>
  <dc:subject/>
  <dc:title/>
</cp:coreProperties>
</file>