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по дисциплине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едение потребителей»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 xml:space="preserve">Перечень вопросов итогового контроля </w:t>
      </w:r>
    </w:p>
    <w:p>
      <w:pPr>
        <w:pStyle w:val="Style29"/>
        <w:spacing w:lineRule="auto" w:line="360" w:before="0" w:after="0"/>
        <w:ind w:firstLine="709"/>
        <w:jc w:val="both"/>
        <w:rPr>
          <w:rFonts w:eastAsia="Calibri"/>
          <w:color w:val="222222"/>
          <w:sz w:val="28"/>
          <w:szCs w:val="28"/>
          <w:lang w:val="ru-RU" w:eastAsia="ru-RU"/>
        </w:rPr>
      </w:pPr>
      <w:r>
        <w:rPr>
          <w:rFonts w:eastAsia="Calibri"/>
          <w:color w:val="222222"/>
          <w:sz w:val="28"/>
          <w:szCs w:val="28"/>
          <w:lang w:val="ru-RU" w:eastAsia="ru-RU"/>
        </w:rPr>
        <w:t>Письменно ответить на пять любых вопросов, пояснить свой ответ примерами из деятельности китайских компаний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eastAsia="Times New Roman"/>
          <w:b/>
          <w:sz w:val="28"/>
          <w:szCs w:val="28"/>
        </w:rPr>
        <w:t>Вопросы для коллоквиума на заче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26"/>
          <w:sz w:val="28"/>
          <w:szCs w:val="28"/>
        </w:rPr>
      </w:pPr>
      <w:r>
        <w:rPr>
          <w:rFonts w:eastAsia="Times New Roman"/>
          <w:sz w:val="28"/>
          <w:szCs w:val="28"/>
        </w:rPr>
        <w:t>Понятие поведения потреб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12"/>
          <w:sz w:val="28"/>
          <w:szCs w:val="28"/>
        </w:rPr>
      </w:pPr>
      <w:r>
        <w:rPr>
          <w:rFonts w:eastAsia="Times New Roman"/>
          <w:sz w:val="28"/>
          <w:szCs w:val="28"/>
        </w:rPr>
        <w:t>Эволюция концепций поведения потреб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15"/>
          <w:sz w:val="28"/>
          <w:szCs w:val="28"/>
        </w:rPr>
      </w:pPr>
      <w:r>
        <w:rPr>
          <w:rFonts w:eastAsia="Times New Roman"/>
          <w:sz w:val="28"/>
          <w:szCs w:val="28"/>
        </w:rPr>
        <w:t>Факторы, влияющие на поведение потребителей: классификация, показате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15"/>
          <w:sz w:val="28"/>
          <w:szCs w:val="28"/>
        </w:rPr>
      </w:pPr>
      <w:r>
        <w:rPr>
          <w:rFonts w:eastAsia="Times New Roman"/>
          <w:sz w:val="28"/>
          <w:szCs w:val="28"/>
        </w:rPr>
        <w:t>Научно-технические факторы, влияющие на поведение потреб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16"/>
          <w:sz w:val="28"/>
          <w:szCs w:val="28"/>
        </w:rPr>
      </w:pPr>
      <w:r>
        <w:rPr>
          <w:rFonts w:eastAsia="Times New Roman"/>
          <w:sz w:val="28"/>
          <w:szCs w:val="28"/>
        </w:rPr>
        <w:t>Демографические факторы, влияющие на поведение потреб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15"/>
          <w:sz w:val="28"/>
          <w:szCs w:val="28"/>
        </w:rPr>
      </w:pPr>
      <w:r>
        <w:rPr>
          <w:rFonts w:eastAsia="Times New Roman"/>
          <w:sz w:val="28"/>
          <w:szCs w:val="28"/>
        </w:rPr>
        <w:t>Экономические факторы, влияющие на поведение потреб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16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Влияние культуры на поведение потребителей: понятие, особенности, </w:t>
      </w:r>
      <w:r>
        <w:rPr>
          <w:rFonts w:eastAsia="Times New Roman"/>
          <w:sz w:val="28"/>
          <w:szCs w:val="28"/>
        </w:rPr>
        <w:t>элементы структу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16"/>
          <w:sz w:val="28"/>
          <w:szCs w:val="28"/>
        </w:rPr>
      </w:pPr>
      <w:r>
        <w:rPr>
          <w:rFonts w:eastAsia="Times New Roman"/>
          <w:sz w:val="28"/>
          <w:szCs w:val="28"/>
        </w:rPr>
        <w:t>Влияние социального положения на поведение потреб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15"/>
          <w:sz w:val="28"/>
          <w:szCs w:val="28"/>
        </w:rPr>
      </w:pPr>
      <w:r>
        <w:rPr>
          <w:rFonts w:eastAsia="Times New Roman"/>
          <w:sz w:val="28"/>
          <w:szCs w:val="28"/>
        </w:rPr>
        <w:t>Референтные группы: понятие, типы, формы влияния на поведение потреб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/>
          <w:sz w:val="28"/>
          <w:szCs w:val="28"/>
        </w:rPr>
        <w:t>Семья и домохозяйство: понятие, структуры, влияние на решение о покупке, распределение ролей, стадии ЖЦ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осприятие: понятие, характеристика этапо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учение: понятие, методы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отивация: понятие, модель процесса мотивации, теории мотивации Маслоу, МакКлеланда, МакГир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сональные ценности: понятие, шкала ценностей Рокича, Швар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Концепция жизненного стиля потребителя: понятие, методы описания </w:t>
      </w:r>
      <w:r>
        <w:rPr>
          <w:rFonts w:eastAsia="Times New Roman"/>
          <w:sz w:val="28"/>
          <w:szCs w:val="28"/>
        </w:rPr>
        <w:t xml:space="preserve">(модель </w:t>
      </w:r>
      <w:r>
        <w:rPr>
          <w:rFonts w:eastAsia="Times New Roman"/>
          <w:sz w:val="28"/>
          <w:szCs w:val="28"/>
          <w:lang w:val="en-US"/>
        </w:rPr>
        <w:t>AIO</w:t>
      </w:r>
      <w:r>
        <w:rPr>
          <w:rFonts w:eastAsia="Times New Roman"/>
          <w:sz w:val="28"/>
          <w:szCs w:val="28"/>
        </w:rPr>
        <w:t xml:space="preserve">)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Модели </w:t>
      </w:r>
      <w:r>
        <w:rPr>
          <w:rFonts w:eastAsia="Times New Roman"/>
          <w:spacing w:val="-3"/>
          <w:sz w:val="28"/>
          <w:szCs w:val="28"/>
          <w:lang w:val="en-US"/>
        </w:rPr>
        <w:t>VALS</w:t>
      </w:r>
      <w:r>
        <w:rPr>
          <w:rFonts w:eastAsia="Times New Roman"/>
          <w:spacing w:val="-3"/>
          <w:sz w:val="28"/>
          <w:szCs w:val="28"/>
        </w:rPr>
        <w:t xml:space="preserve"> и </w:t>
      </w:r>
      <w:r>
        <w:rPr>
          <w:rFonts w:eastAsia="Times New Roman"/>
          <w:spacing w:val="-3"/>
          <w:sz w:val="28"/>
          <w:szCs w:val="28"/>
          <w:lang w:val="en-US"/>
        </w:rPr>
        <w:t>VALS</w:t>
      </w:r>
      <w:r>
        <w:rPr>
          <w:rFonts w:eastAsia="Times New Roman"/>
          <w:spacing w:val="-3"/>
          <w:sz w:val="28"/>
          <w:szCs w:val="28"/>
        </w:rPr>
        <w:t>-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Модель </w:t>
      </w:r>
      <w:r>
        <w:rPr>
          <w:rFonts w:eastAsia="Times New Roman"/>
          <w:sz w:val="28"/>
          <w:szCs w:val="28"/>
          <w:lang w:val="en-US"/>
        </w:rPr>
        <w:t>LOV</w:t>
      </w:r>
      <w:r>
        <w:rPr>
          <w:rFonts w:eastAsia="Times New Roman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Ресурсы потреб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Знание потребителя: понятие, содержание, анали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ношение потребителя и его компоненты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уационные факто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цесс потребительских решений: стадий, тип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ознание потребности и информационный поис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ка и выбор альтернати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купка: понятие, типы покупок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цессы после покуп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етоды оценки удовлетворенности потребителей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удовлетворенности к лояльности потребителей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ипы лояльностей потребителей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азатели и методы измерения лояльности потреб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ономика удовлетворенности и лояльности потребителей.</w:t>
      </w:r>
    </w:p>
    <w:p>
      <w:pPr>
        <w:pStyle w:val="Normal"/>
        <w:spacing w:lineRule="auto" w:line="276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</w:rPr>
        <w:t xml:space="preserve">Критерии выставления оценки студенту на зачете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</w:rPr>
        <w:t>по дисциплине «Поведение потребителей»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716"/>
        <w:gridCol w:w="5013"/>
      </w:tblGrid>
      <w:tr>
        <w:trPr>
          <w:tblHeader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Баллы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рейтинговой оценки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/>
              </w:rPr>
              <w:t xml:space="preserve">Оценка </w:t>
            </w:r>
            <w:r>
              <w:rPr>
                <w:rFonts w:eastAsia="Times New Roman"/>
              </w:rPr>
              <w:t>(стандартная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b/>
              </w:rPr>
              <w:t>Требования к сформированным компетенциям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</w:rPr>
              <w:t>61-10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  <w:i/>
              </w:rPr>
              <w:t>«зачтено»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</w:rPr>
              <w:t xml:space="preserve">«Зачтено» выставляется студенту, если он глубоко и прочно усвоил программный материал, исчерпывающе, последовательно, четко и логически стройно его излагает, умеет тесно увязывать теорию с практикой, свободно справляется с задачами, вопросами и другими видами применения знаний, причем не затрудняется с ответом при видоизменении заданий, использует в ответе материал монографической литературы, правильно обосновывает принятое решение, владеет разносторонними навыками и приемами выполнения практических задач. 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-6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i/>
              </w:rPr>
              <w:t>«не зачтено»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i/>
              </w:rPr>
              <w:t xml:space="preserve">«Не зачтено» </w:t>
            </w:r>
            <w:r>
              <w:rPr>
                <w:rFonts w:eastAsia="Times New Roman"/>
              </w:rPr>
              <w:t>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выполняет практические работы. Как правило, «</w:t>
            </w:r>
            <w:r>
              <w:rPr>
                <w:rFonts w:eastAsia="Times New Roman"/>
                <w:i/>
              </w:rPr>
              <w:t>не зачтено»</w:t>
            </w:r>
            <w:r>
              <w:rPr>
                <w:rFonts w:eastAsia="Times New Roman"/>
              </w:rPr>
              <w:t xml:space="preserve"> ставится студентам, которые не могут продолжить обучение без дополнительных занятий по соответствующей дисциплине.</w:t>
            </w:r>
          </w:p>
        </w:tc>
      </w:tr>
    </w:tbl>
    <w:p>
      <w:pPr>
        <w:pStyle w:val="Style24"/>
        <w:tabs>
          <w:tab w:val="clear" w:pos="709"/>
          <w:tab w:val="left" w:pos="993" w:leader="none"/>
        </w:tabs>
        <w:autoSpaceDE w:val="false"/>
        <w:spacing w:lineRule="auto" w:line="36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ценочные средства для текущей аттестации 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исьменно ответьте на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се тесты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uppressAutoHyphens w:val="true"/>
        <w:spacing w:lineRule="auto" w:line="276"/>
        <w:jc w:val="center"/>
        <w:rPr>
          <w:rFonts w:eastAsia="Times New Roman"/>
          <w:sz w:val="28"/>
          <w:shd w:fill="FFFFFF" w:val="clear"/>
        </w:rPr>
      </w:pPr>
      <w:r>
        <w:rPr>
          <w:rFonts w:eastAsia="Times New Roman"/>
          <w:b/>
          <w:sz w:val="28"/>
          <w:shd w:fill="FFFFFF" w:val="clear"/>
        </w:rPr>
        <w:t>Тема 1. Факторы внешнего влияния на поведение потребителей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2295" w:leader="none"/>
        </w:tabs>
        <w:spacing w:lineRule="auto" w:line="276"/>
        <w:ind w:firstLine="72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1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ово значение культуры для деятельности маркетолога? Приведите примеры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Что важнее для маркетолога: общие черты культур или различия между ними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зовите характеристики, определяющие социальный класс, в порядке значимости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ая референтная группа наиболее значима для Вас и как она влияет на Ваше потребительское поведение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Укажите экономические характеристики, определяющие отношение человека к тому или иному социальному классу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три правильных ответа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професс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социализац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власт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доход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благосостояни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Социально предпочитаемые ориентиры поведения или конечные цели жизни человека / группы / общества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нормы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право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морал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ценности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обычаи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Человек, имеющий финансовый авторитет / власть выбора - как будут потрачены деньги домохозяйства, на какие продукты или марки, - это?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пользователь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решатель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инициатор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покупатель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) </w:t>
        <w:tab/>
        <w:t>влиятель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На выбор марки товара человеком влияет одобрительный отзыв какого-нибудь независимого агентства по тестированию товаров. Укажите форму влияния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норматив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ценностно-ориентирован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логическ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информацион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оциально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Укажите политические характеристики, определяющие отношение человека к тому или иному социальному классу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три правильных ответа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круг общен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мобильност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социализац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власть;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295" w:leader="none"/>
        </w:tabs>
        <w:spacing w:lineRule="auto" w:line="276"/>
        <w:ind w:firstLine="72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2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правляют ли маркетологи процессами, происходящими при формировании культуры общества (искусственное создание реальности), и должно ли так быть на самом деле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то такое социальная стратификация и как она связана с потребительским поведением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чем состоят различия между семьей и домохозяйством? Какое значение они имеют для маркетологов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юди играют много разных ролей и их поведение как потребителей может различаться в зависимости от того, какую конкретную роль человек играет в данный момент. Согласны Вы с этим или нет? Подкрепите ответ примерами из своей личной жизни. Постарайтесь создать «сценический портрет» для следующих ролей: собеседование при приеме на работу, добросовестный студент, завсегдатай вечеринок, офис-менеджер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Относительно устойчивое и однородное общественное образование, к которому можно отнести отдельных людей или семьи, имеющие схожие ценности, стиль жизни, интересы и поведение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культура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социальный класс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) </w:t>
        <w:tab/>
        <w:t>субкультура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референтная группа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домохозяйство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ы повседневной жизни, передаваемые от поколения к поколению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морал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обычаи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язык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религ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) </w:t>
        <w:tab/>
        <w:t>ценности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Человек, заинтересованный в продукте, осведомленный о нем и собирающим информацию об атрибутах потенциальной покупки, - это?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пользовател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решател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инициатор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покупател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влиятель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Иногда индивидуум чувствует, что неплохо было бы быть таким, как тот человек, которого показывают в рекламе определенной марки товара. Укажите форму влияния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норматив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ценностно-ориентирован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логическ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информацион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оциально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се обитатели единицы жилья, ведущие общее хозяйство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референтная группа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домохозяйство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нуклеарная семь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расширенная семья;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295" w:leader="none"/>
        </w:tabs>
        <w:spacing w:lineRule="auto" w:line="276"/>
        <w:ind w:firstLine="72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3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чем заключается разница между правом и моралью? Назовите общепринятые нормы, которые применяются, когда мужчина и женщина Вашей культуры обедают на первом свидании, дарят друг другу первые подарки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каким признакам Вы относите людей к тому или иному социальному классу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зовите какие-либо товары или услуги, которые широко используются членами Вашей референтной группы. Согласны Вы или нет с мнением, что эти товары или услуги помогают формировать связи внутри группы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им образом родители и дети влияют на потребительское поведение друг друга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Нуклеарная семья плюс другие родственники (бабушки, дедушки, дяди, тети) - это?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а)</w:t>
        <w:tab/>
        <w:t>референтная группа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домохозяйство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нуклеарная семь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расширенная семь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оциальный класс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Укажите факторы, влияющие на покупочное и потребительское поведение домохозяйства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три правильных ответа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экономическое положение домохозяйства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структура домохозяйства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роцесс принятия решения домохозяйством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наличие детей в домохозяйств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тадия жизненного цикла домохозяйства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Использование потребителем информации, предоставляемой референтной группой, как заслуживающей доверия. Это влияние - ?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норматив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ценностно-ориентирован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логическ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информацион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оциально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Побуждение индивидуума следовать групповым нормам для получения прямого вознаграждения или избежания санкции. Это влияние - ?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норматив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ценностно-ориентирован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логическ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информацион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оциально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Реакция носителей данной культуры на степень соблюдения культурных норм: 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санкции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нормы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раво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ценности.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295" w:leader="none"/>
        </w:tabs>
        <w:spacing w:lineRule="auto" w:line="276"/>
        <w:ind w:firstLine="72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4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им образом человек может подняться по социальной лестнице, т.е. перейти в более высокий социальный класс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 жизненный цикл семьи влияет на поведение потребителей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пишите влияние наличия детей в семье на ее выбор следующих товаров и услуг: мебель, отпуск, автомобиль, телевизор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ие внешние признаки поведения потребителя (например, одежда, обувь, автомобиль, речь и т.д.) Вы используете для определения его положения в  обществе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уппа, состоящая из отца, матери и детей, живущих вместе, - это?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референтная группа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домохозяйство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нуклеарная семь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расширенная семь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группа устремления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носительный успех индивидуума в своей группе занятости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власт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личный престиж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мобильност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социализац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благосостояние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Реальная или абстрактная группа потребителей, которая оказывает существенное влияние на оценки, стремления или модель поведения индивида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семь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домохозяйство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группа устремлен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диссоциативная группа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референтная группа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формы влияния референтных групп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три правильных ответа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) </w:t>
        <w:tab/>
        <w:t>экономическ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норматив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ценностно-ориентирован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психологическ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информационно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Влияние, которое возникает, если индивидуум использует воспринимаемые групповые нормы и ценности как руководство для своих собственных суждений и ценностей. Это влияние - ?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норматив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ценностно-ориентирован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логическ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информацион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оциальное.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295" w:leader="none"/>
        </w:tabs>
        <w:spacing w:lineRule="auto" w:line="276"/>
        <w:ind w:firstLine="72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5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ие внешние признаки поведения потребителя (например, одежда, обувь, автомобиль, речь и т.д.) Вы используете для определения его положения в обществе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 уровень дохода влияет на деление на социальные классы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ая референтная группа наиболее значима для Вас и как она влияет на Ваше потребительское поведение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пишите, каким образом стадии жизненного цикла семьи будут оказывать влияние на потребителей при выборе и покупке квартиры, автомобиля, продуктов питания, а также при организации досуга в отпуске. 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ила, образцы поведения, навязываемые культурой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санкции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обычаи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морал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право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нормы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Укажите характеристики взаимодействия, определяющие отношение человека к тому или иному социальному классу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три правильных ответа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мобильност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б) </w:t>
        <w:tab/>
        <w:t>социализац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власт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личный престиж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круг общения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Процесс, посредством которого индивидуум обучается умениям, отношениям и обычаям для того, чтобы жить в обществе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круг общен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мобильност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классовое сознани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власт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оциализация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На решение индивидуума приобрести какую-нибудь определенную марку товара оказывают влияние вкусы и предпочтения его коллег по работе, так как он стремится вести себя в соответствии с их ожиданиями. Укажите форму влияния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норматив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ценностно-ориентирован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логическ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информационно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оциально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Индивидуум, влияющий на учитываемые критерии и спектр альтернатив продуктов или марок, - это?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пользовател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решател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инициатор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покупател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влиятель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uppressAutoHyphens w:val="true"/>
        <w:spacing w:lineRule="auto" w:line="276"/>
        <w:jc w:val="center"/>
        <w:rPr>
          <w:rFonts w:eastAsia="Times New Roman"/>
          <w:sz w:val="28"/>
          <w:shd w:fill="FFFFFF" w:val="clear"/>
        </w:rPr>
      </w:pPr>
      <w:r>
        <w:rPr>
          <w:rFonts w:eastAsia="Times New Roman"/>
          <w:b/>
          <w:sz w:val="28"/>
          <w:shd w:fill="FFFFFF" w:val="clear"/>
        </w:rPr>
        <w:t xml:space="preserve">Тема 2. Внутренние факторы поведения потребителей 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2295" w:leader="none"/>
        </w:tabs>
        <w:spacing w:lineRule="auto" w:line="276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1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зовите три типа мотивационных конфликтов, приведите примеры маркетинговых стратегий, направленных на избежание конфликта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зовите основные методы исследования мотивации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ую взаимосвязь можно ожидать между экономическими ресурсами потребителей и приобретением продуктов питания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какой степени потребность в уважении будет влиять на поведение при покупке одежды, продуктов питания, предметов роскоши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факторы, определяющие внимание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стимульны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стимульные, личностны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стимульные, индивидуальны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ситуационны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тимульные, индивидуальные, ситуационны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Память, которая проводит начальный анализ, основанный на физических свойствах стимула (громкости звука, формы изображения)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краткосрочна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когнитивна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долгосрочна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моментальна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енсорная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Теория мотивации, основывающаяся на том, что поведение людей мотивируется тремя базовыми потребностями: в достижении, в принадлежности и во власти, разработана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А. Маслоу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б)</w:t>
        <w:tab/>
        <w:t>З. Фрейд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МакГир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) </w:t>
        <w:tab/>
        <w:t>МакКпелланд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) </w:t>
        <w:tab/>
        <w:t>М. Рокич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ждения потребителей о жизни и приемлемом поведении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знан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эмоции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ценности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отношени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интерпретация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Практичные люди, ценящие самодостаточность, живут в традиционном контексте семьи, работы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актуалайзеры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стремящиес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выживающи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мейкеры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достигающие.</w:t>
      </w:r>
    </w:p>
    <w:p>
      <w:pPr>
        <w:pStyle w:val="Normal"/>
        <w:tabs>
          <w:tab w:val="clear" w:pos="709"/>
          <w:tab w:val="left" w:pos="2295" w:leader="none"/>
        </w:tabs>
        <w:spacing w:lineRule="auto" w:line="276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2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числите виды памяти и их назначени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то означают термины знание о продукте, знание о месте и времени покупки, знание об использовании? Покажите на примере, как каждый из видов знания может повлиять на поведение потребителей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чему мотивация так важна для понимания поведения потребителя? Как она может использоваться в маркетинге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обходимо разработать упаковку для нового плиточного шоколада высшего качества для насыщенного рынка. Каковы ваши рекомендации относительно цвета, рисунка упаковки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Преуспевающие потребители, активные, с высокой самооценкой и избыточными ресурсами. Имидж значим для них как выражение их вкуса, независимости и характера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самореализовавшиес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актуалайзеры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мейкеры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достигающи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экспериментаторы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Мотивы сообщений, взывающих к чувствам справедливости и порядочности аудитории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эмоциональны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нравственны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рациональны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физиологически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коммерчески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Эмоции или чувства, вызываемые конкретным атрибутом или объектом, - эго проявления какого компонента отношений: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эмоционального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когнитивного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аффективного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психографического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поведенческого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кларативное знание - это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владение информацией о процессах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субъективно известные факты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информация, хранящаяся в памяти потребител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осведомленность о существовании продуктной категории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информация в памяти потребителя о том, как использовать продукт и что для этого необходимо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Количественное исследование жизненного стиля и личностных характеристик потребителей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факторный анализ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кластерный анализ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графика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анализ и использовани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рассуждение.</w:t>
      </w:r>
    </w:p>
    <w:p>
      <w:pPr>
        <w:pStyle w:val="Normal"/>
        <w:tabs>
          <w:tab w:val="clear" w:pos="709"/>
          <w:tab w:val="left" w:pos="2295" w:leader="none"/>
        </w:tabs>
        <w:spacing w:lineRule="auto" w:line="276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3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каких случаях условно-рефлекторный подход к обучению более эффективен для продвижения продукта по сравнению с когнитивным подходом? Влияет ли на выбор подхода к обучению характер продвигаемого продукта или целевая аудитория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увствительность органов чувств с возрастом снижается. Какие проблемы абсолютный порог восприятия создает для участников рынка, обращающихся со своей рекламой к пожилым людям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каким средствам могут прибегнуть продавцы для привлечения внимания потребителей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Следует ли стоматологической клинике проводить сегментирование своего рынка по такой характеристике как стиль жизни? Ответ прокомментируйт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Модель, описывающая жизненный стиль потребителя по характеристикам, объединенным в 3 группы (деятельность, интересы, мнения)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VALS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АЮ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VALS-2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LOV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LOV-2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Ситуация доступности индивидуума стимулу, при которой существует возможность активирования одного или более его органов чувств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экспозиц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внимани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интерпретац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эмоции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мотивация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Устойчивая организация мотивационного, эмоционального, перцептуального и когнитивного процессов в приложении к аспектам среды - это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знани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отношени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обучени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памят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восприяти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оды исследования мотивации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рассуждение, заучивание, анализ и использовани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интерпретации, ассоциации, рассуждения, фокус-групп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ассоциации, завершения, интерпретации, фокус-групп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анализ и использование, фокус-групп, замещение, рассуждени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) </w:t>
        <w:tab/>
        <w:t>словарная ассоциация, замещение, фокус-групп, анализ и использовани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Процесс идентификации связей между жизненными ценностями потребителя и атрибутами продукта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многоступенчатый анализ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леддеринг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ерцепц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самоактуализац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кластерный анализ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295" w:leader="none"/>
        </w:tabs>
        <w:spacing w:lineRule="auto" w:line="276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4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то включает в себя процесс восприятия? Почему он так важен для маркетологов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им образом когнитивные ресурсы потребителей могут учитываться при разработке программы продвижения электробытовых товаров на рынке вашего города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редством каких органов чувств человек воспринимает большую часть информации об окружающем его мире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чем заключается важность феномена «фигура-фон» для восприятия человека? Как маркетологи используют этот феномен в печатных изданиях, в телевизионной рекламе, в организации выкладки товаров в торговом зале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Согласно какой теории личности в описании потребителей человек старается соответствовать общественным потребностям, а общество помогает ему достигать своих целей?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психоаналитическая теор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социальная теор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теория самоконцепции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теория индивидуальных черт личности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теория характерных особенностей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юбое изменение в содержании или организации долгосрочной памяти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обработка информации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обучени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знани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обработка информации и обучени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обучение и знани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Модель, описывающая жизненный стиль потребителя и делящая потребителей на три основные группы: ведомые нуждой, направляемые извне, внутренне-направляемые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VALS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АЮ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VALS-2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LOV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LOV-2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вонок в дверь относится к каким факторам, определяющим внимание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когнитивным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стимульным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индивидуальным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ситуационным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перцептуальным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писывание значений ощущениям - это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эмоции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отношен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знан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интерпретац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экспозиция.</w:t>
      </w:r>
    </w:p>
    <w:p>
      <w:pPr>
        <w:pStyle w:val="Normal"/>
        <w:tabs>
          <w:tab w:val="clear" w:pos="709"/>
          <w:tab w:val="left" w:pos="2295" w:leader="none"/>
        </w:tabs>
        <w:spacing w:lineRule="auto" w:line="276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5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то такое «семиотика» и как она связана с мотивацией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ведите примеры рекламы, использующей следующие методы: 1) традиционное заучивание; 2) замещающее обучение; 3) классическую условную рефлексию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Какие методы используются при измерении отношений потребителей к товарам и маркам? Укажите их достоинства и недостатки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ая реклама свежего номера журнала привлекает ваше внимание больше других, почему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Образцы запаха духов, крема на страницах журнала относятся к каким факторам, определяющим внимание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ситуационным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индивидуальным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стимульным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когнитивным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перцептуальным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поненты отношений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когнитивный, аффективный, поведенческ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психографический, когнитивный, поведенческ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когнитивный, аффективный, экономическ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экономический, демографический, поведенческ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аффективный, эмоциональный, интеллектуальный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Движущая сила, активирующая поведение и предоставляющая цель и направление для этого поведения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эмоции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потребность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нужда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мотивац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тимул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ассификация ресурсов потребителей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экономические, временные, когнитивны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демографические, экономические, когнитивны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графические, экономические, демографически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временные, когнитивные, демографические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психографические, поведенческие, социально-демографически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Ментальная (интеллектуальная) способность потребителей обрабатывать информацию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экономические ресурсы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временные ресурсы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графические ресурсы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когнитивные ресурсы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поведенческие ресурсы.</w:t>
      </w:r>
    </w:p>
    <w:p>
      <w:pPr>
        <w:pStyle w:val="Normal"/>
        <w:ind w:firstLine="709"/>
        <w:jc w:val="center"/>
        <w:rPr>
          <w:rFonts w:eastAsia="Times New Roman" w:cs="Arial"/>
          <w:sz w:val="28"/>
        </w:rPr>
      </w:pPr>
      <w:r>
        <w:rPr>
          <w:rFonts w:eastAsia="Times New Roman" w:cs="Arial"/>
          <w:b/>
          <w:sz w:val="28"/>
        </w:rPr>
        <w:t>КРИТЕРИИ ОЦЕНКИ РЕЗУЛЬТАТОВ</w:t>
      </w:r>
    </w:p>
    <w:p>
      <w:pPr>
        <w:pStyle w:val="Normal"/>
        <w:ind w:left="360" w:hanging="0"/>
        <w:jc w:val="both"/>
        <w:rPr>
          <w:rFonts w:eastAsia="Times New Roman" w:cs="Arial"/>
          <w:sz w:val="28"/>
        </w:rPr>
      </w:pPr>
      <w:r>
        <w:rPr>
          <w:rFonts w:eastAsia="Times New Roman" w:cs="Arial"/>
          <w:sz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6094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Оценка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Критерии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Отлично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</w:rPr>
              <w:t>Студент правильно ответил на задания  теста, где 90-100 % верные ответы, ответы должны быть оформлены аккуратно без исправлений.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Хорошо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тудент правильно ответил на задания теста, где 70- 80 % - верные ответы, допускается одно исправление.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довлетворительно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тудент правильно ответил на задания теста, где не 50- 60 % - верные ответы. Если процент правильных ответов выше 60 %, но имеются более трех исправлений, то оценка снижается до удовлетворительно.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Неудовлетворительно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тудент правильно ответил на задания теста, где менее 40 % - верные ответы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firstLine="709"/>
      <w:jc w:val="center"/>
      <w:outlineLvl w:val="0"/>
    </w:pPr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425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Style10"/>
    <w:rPr/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stylespan">
    <w:name w:val="apple-style-span"/>
    <w:basedOn w:val="Style10"/>
    <w:qFormat/>
    <w:rPr/>
  </w:style>
  <w:style w:type="character" w:styleId="Wmicallto">
    <w:name w:val="wmi-callto"/>
    <w:qFormat/>
    <w:rPr/>
  </w:style>
  <w:style w:type="character" w:styleId="Ph">
    <w:name w:val="ph"/>
    <w:basedOn w:val="Style10"/>
    <w:qFormat/>
    <w:rPr/>
  </w:style>
  <w:style w:type="character" w:styleId="Style2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r">
    <w:name w:val="sr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eastAsia="Times New Roman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1">
    <w:name w:val="Загл1"/>
    <w:basedOn w:val="Normal"/>
    <w:qFormat/>
    <w:pPr>
      <w:ind w:firstLine="425"/>
      <w:jc w:val="center"/>
    </w:pPr>
    <w:rPr>
      <w:rFonts w:eastAsia="Times New Roman"/>
      <w:sz w:val="26"/>
      <w:szCs w:val="20"/>
    </w:rPr>
  </w:style>
  <w:style w:type="paragraph" w:styleId="Style30">
    <w:name w:val="Основной"/>
    <w:basedOn w:val="Normal"/>
    <w:qFormat/>
    <w:pPr>
      <w:ind w:firstLine="397"/>
      <w:jc w:val="both"/>
    </w:pPr>
    <w:rPr>
      <w:rFonts w:eastAsia="Times New Roman"/>
      <w:sz w:val="26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5"/>
      <w:jc w:val="center"/>
    </w:pPr>
    <w:rPr>
      <w:rFonts w:eastAsia="Times New Roman"/>
      <w:b/>
      <w:sz w:val="28"/>
    </w:rPr>
  </w:style>
  <w:style w:type="paragraph" w:styleId="Style32">
    <w:name w:val="основной"/>
    <w:basedOn w:val="Normal"/>
    <w:qFormat/>
    <w:pPr>
      <w:spacing w:lineRule="auto" w:line="360"/>
      <w:ind w:firstLine="720"/>
      <w:jc w:val="both"/>
    </w:pPr>
    <w:rPr>
      <w:rFonts w:eastAsia="Times New Roman"/>
      <w:sz w:val="28"/>
    </w:rPr>
  </w:style>
  <w:style w:type="paragraph" w:styleId="Style33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firstLine="425"/>
      <w:jc w:val="right"/>
    </w:pPr>
    <w:rPr>
      <w:rFonts w:eastAsia="Times New Roman"/>
      <w:sz w:val="20"/>
      <w:szCs w:val="20"/>
      <w:lang w:val="en-GB"/>
    </w:rPr>
  </w:style>
  <w:style w:type="paragraph" w:styleId="Style34">
    <w:name w:val="Рабочий"/>
    <w:basedOn w:val="Normal"/>
    <w:qFormat/>
    <w:pPr>
      <w:spacing w:lineRule="auto" w:line="360"/>
      <w:ind w:firstLine="709"/>
      <w:jc w:val="both"/>
    </w:pPr>
    <w:rPr>
      <w:rFonts w:eastAsia="Times New Roman"/>
      <w:sz w:val="28"/>
    </w:rPr>
  </w:style>
  <w:style w:type="paragraph" w:styleId="Fey">
    <w:name w:val="Fey"/>
    <w:basedOn w:val="Normal"/>
    <w:qFormat/>
    <w:pPr>
      <w:spacing w:lineRule="auto" w:line="360"/>
      <w:ind w:firstLine="709"/>
      <w:jc w:val="both"/>
    </w:pPr>
    <w:rPr>
      <w:rFonts w:eastAsia="Times New Roman"/>
      <w:sz w:val="28"/>
    </w:rPr>
  </w:style>
  <w:style w:type="paragraph" w:styleId="Iauiue">
    <w:name w:val="Iau.iue"/>
    <w:basedOn w:val="Normal"/>
    <w:next w:val="Normal"/>
    <w:qFormat/>
    <w:pPr>
      <w:autoSpaceDE w:val="false"/>
      <w:ind w:firstLine="425"/>
      <w:jc w:val="both"/>
    </w:pPr>
    <w:rPr>
      <w:rFonts w:eastAsia="Times New Roman"/>
      <w:sz w:val="28"/>
    </w:rPr>
  </w:style>
  <w:style w:type="paragraph" w:styleId="Endnote">
    <w:name w:val="Endnote Text"/>
    <w:basedOn w:val="Normal"/>
    <w:pPr>
      <w:ind w:firstLine="425"/>
      <w:jc w:val="both"/>
    </w:pPr>
    <w:rPr>
      <w:rFonts w:eastAsia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425"/>
      <w:jc w:val="both"/>
    </w:pPr>
    <w:rPr>
      <w:rFonts w:eastAsia="Times New Roman"/>
      <w:lang w:val="en-US"/>
    </w:rPr>
  </w:style>
  <w:style w:type="paragraph" w:styleId="12">
    <w:name w:val="Подзаголовок 1"/>
    <w:basedOn w:val="Normal"/>
    <w:next w:val="Normal"/>
    <w:qFormat/>
    <w:pPr>
      <w:keepNext w:val="true"/>
      <w:keepLines/>
      <w:widowControl w:val="false"/>
      <w:suppressAutoHyphens w:val="true"/>
      <w:spacing w:before="0" w:after="480"/>
      <w:ind w:firstLine="425"/>
      <w:jc w:val="center"/>
    </w:pPr>
    <w:rPr>
      <w:rFonts w:eastAsia="Times New Roman"/>
      <w:b/>
      <w:bCs/>
      <w:sz w:val="28"/>
      <w:szCs w:val="28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  <w:lang w:val="ru-RU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z w:val="28"/>
    </w:rPr>
  </w:style>
  <w:style w:type="paragraph" w:styleId="Contents2">
    <w:name w:val="TOC 2"/>
    <w:basedOn w:val="Normal"/>
    <w:next w:val="Normal"/>
    <w:pPr>
      <w:ind w:left="426" w:hanging="0"/>
      <w:jc w:val="both"/>
    </w:pPr>
    <w:rPr>
      <w:rFonts w:eastAsia="Times New Roman"/>
      <w:sz w:val="28"/>
    </w:rPr>
  </w:style>
  <w:style w:type="paragraph" w:styleId="Accordiondisplayname">
    <w:name w:val="accordion-display-name"/>
    <w:basedOn w:val="Normal"/>
    <w:qFormat/>
    <w:pPr>
      <w:spacing w:before="280" w:after="280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0:46:00Z</dcterms:created>
  <dc:creator>User</dc:creator>
  <dc:description/>
  <cp:keywords/>
  <dc:language>en-US</dc:language>
  <cp:lastModifiedBy>Носкова Елена Викторовна</cp:lastModifiedBy>
  <cp:lastPrinted>2015-04-17T10:03:00Z</cp:lastPrinted>
  <dcterms:modified xsi:type="dcterms:W3CDTF">2020-03-04T05:54:00Z</dcterms:modified>
  <cp:revision>10</cp:revision>
  <dc:subject/>
  <dc:title/>
</cp:coreProperties>
</file>